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eslodzījuma vietu pārvaldes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runu procedūra</w:t>
      </w:r>
    </w:p>
    <w:p>
      <w:pPr>
        <w:pStyle w:val="Normal"/>
        <w:ind w:right="79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"Pārtikas produktu iegāde ar piegādi Latvijas ieslodzījuma vietām, piemērojot zaļā iepirkuma pamatprincipus" </w:t>
      </w:r>
    </w:p>
    <w:p>
      <w:pPr>
        <w:pStyle w:val="Normal"/>
        <w:ind w:right="793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iepirkuma identifikācijas numurs IeVP 2018/3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bilde uz pretendenta uzdotajiem jautājumi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i sarunu procedūras Tehniskās specifikācijas 1. daļas ((CPV kods:15100000-9) Dzīvnieku valsts produkti, gaļa un gaļas produkti), tabulas 1.4. pozīcijā plānotais, aptuvenais produktu daudzums līdz gada beigām ir 67000 kg?</w:t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tbild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orādam, ka Tehniskās specifikācijas 1. daļas ((CPV kods:15100000-9) Dzīvnieku valsts produkti, gaļa un gaļas produkti), tabulas 1.4. pozīcijā plānotais,aptuvenais produktu daudzums līdz gada beigām ir radusies tehniska kļū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ieciečamais (aptuvenais) daudzums kilogramos līdz š.g. beigā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2222"/>
        <w:gridCol w:w="1915"/>
      </w:tblGrid>
      <w:tr>
        <w:trPr>
          <w:trHeight w:val="945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lv-LV" w:eastAsia="lv-LV"/>
              </w:rPr>
              <w:t>Pārtikas produkta nosaukums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lv-LV" w:eastAsia="lv-LV"/>
              </w:rPr>
              <w:t>Nepieciešamais aptuvenais apjoms 2018. gadā (kg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lv-LV" w:eastAsia="lv-LV"/>
              </w:rPr>
              <w:t>Piegādes biežums</w:t>
            </w:r>
          </w:p>
        </w:tc>
      </w:tr>
      <w:tr>
        <w:trPr>
          <w:trHeight w:val="315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lv-LV" w:eastAsia="lv-LV"/>
              </w:rPr>
              <w:t>1.4. Saldētas liellopu sirdis (fasējums 10-30 kg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  <w:lang w:val="lv-LV" w:eastAsia="lv-LV"/>
              </w:rPr>
              <w:t>6700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lv-LV" w:eastAsia="lv-LV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lv-LV" w:eastAsia="lv-LV"/>
              </w:rPr>
              <w:t>67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lv-LV" w:eastAsia="lv-LV"/>
              </w:rPr>
              <w:t>reizi nedēļ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10:00Z</dcterms:created>
  <dc:creator>Māra Stepanova</dc:creator>
  <dc:description/>
  <cp:keywords/>
  <dc:language>en-US</dc:language>
  <cp:lastModifiedBy>Inese Mazlazdiņa</cp:lastModifiedBy>
  <dcterms:modified xsi:type="dcterms:W3CDTF">2018-05-08T07:44:00Z</dcterms:modified>
  <cp:revision>4</cp:revision>
  <dc:subject/>
  <dc:title/>
</cp:coreProperties>
</file>