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8.gada 8.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8/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8.gada 10. janvārim plkst. 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8/5)</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292787445"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9741" w:type="dxa"/>
        <w:jc w:val="left"/>
        <w:tblInd w:w="0" w:type="dxa"/>
        <w:tblLayout w:type="fixed"/>
        <w:tblCellMar>
          <w:top w:w="0" w:type="dxa"/>
          <w:left w:w="108" w:type="dxa"/>
          <w:bottom w:w="0" w:type="dxa"/>
          <w:right w:w="108" w:type="dxa"/>
        </w:tblCellMar>
      </w:tblPr>
      <w:tblGrid>
        <w:gridCol w:w="704"/>
        <w:gridCol w:w="4151"/>
        <w:gridCol w:w="655"/>
        <w:gridCol w:w="1454"/>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4-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Nr. IeVP 2018/5)</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8/5)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255"/>
        <w:gridCol w:w="3361"/>
        <w:gridCol w:w="223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5:00Z</dcterms:created>
  <dc:creator>Nauris Ozolins</dc:creator>
  <dc:description/>
  <cp:keywords>Apsardzes sistēmas</cp:keywords>
  <dc:language>en-US</dc:language>
  <cp:lastModifiedBy>Nauris Ozoliņš</cp:lastModifiedBy>
  <cp:lastPrinted>2018-01-08T08:51:00Z</cp:lastPrinted>
  <dcterms:modified xsi:type="dcterms:W3CDTF">2018-01-08T07:33:00Z</dcterms:modified>
  <cp:revision>6</cp:revision>
  <dc:subject/>
  <dc:title>Saskaņots:</dc:title>
</cp:coreProperties>
</file>