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310" cy="9328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  <w:t xml:space="preserve">Norvēģijas finanšu instrumenta </w:t>
      </w:r>
    </w:p>
    <w:p>
      <w:pPr>
        <w:pStyle w:val="Normal"/>
        <w:jc w:val="center"/>
        <w:rPr/>
      </w:pPr>
      <w:r>
        <w:rPr/>
        <w:t xml:space="preserve">2014.-2021.gada perioda programmas "Korekcijas dienesti" iepriekš noteiktā projekta </w:t>
      </w:r>
    </w:p>
    <w:p>
      <w:pPr>
        <w:pStyle w:val="Normal"/>
        <w:jc w:val="center"/>
        <w:rPr/>
      </w:pPr>
      <w:r>
        <w:rPr/>
        <w:t>"Mācību centra infrastruktūras un apmācībai paredzēta ieslodzījuma vietas paraugkorpusa izveide Olaines cietuma teritorijā" (Nr.1-6.4/2-2019) ietvaros</w:t>
      </w:r>
    </w:p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Normal"/>
        <w:ind w:right="49" w:hanging="0"/>
        <w:jc w:val="center"/>
        <w:rPr/>
      </w:pPr>
      <w:r>
        <w:rPr>
          <w:color w:val="000000"/>
        </w:rPr>
        <w:t xml:space="preserve">iepirkuma </w:t>
      </w:r>
      <w:r>
        <w:rPr/>
        <w:t xml:space="preserve">"Komandējuma un ar to saistīto pakalpojumu nodrošināšana" </w:t>
      </w:r>
    </w:p>
    <w:p>
      <w:pPr>
        <w:pStyle w:val="Normal"/>
        <w:ind w:right="49" w:hanging="0"/>
        <w:jc w:val="center"/>
        <w:rPr/>
      </w:pPr>
      <w:r>
        <w:rPr/>
        <w:t>(iepirkuma identifikācijas Nr. IeVP 2019/117/NFI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356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 xml:space="preserve">   2019. gada  07. oktobrī </w:t>
      </w:r>
    </w:p>
    <w:p>
      <w:pPr>
        <w:pStyle w:val="Heading"/>
        <w:tabs>
          <w:tab w:val="clear" w:pos="720"/>
          <w:tab w:val="right" w:pos="9214" w:leader="none"/>
        </w:tabs>
        <w:ind w:right="4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 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117/NFI</w:t>
      </w:r>
    </w:p>
    <w:p>
      <w:pPr>
        <w:pStyle w:val="Normal"/>
        <w:ind w:right="49" w:hanging="0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 Iepirkuma procedūras veids</w:t>
      </w:r>
      <w:r>
        <w:rPr/>
        <w:t xml:space="preserve">: Saskaņā ar Publisko iepirkumu likumu, ja pakalpojumu līgumcena ir līdz 10000,00 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</w:rPr>
        <w:t xml:space="preserve">Iepirkuma priekšmets un īss tā apraksts: </w:t>
      </w:r>
      <w:r>
        <w:rPr>
          <w:rFonts w:cs="Times New Roman" w:ascii="Times New Roman" w:hAnsi="Times New Roman"/>
          <w:b w:val="false"/>
        </w:rPr>
        <w:t>Komandējuma un ar to saistīto pakalpojumu nodrošināšana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Atbilstoši iepirkuma informatīvajam paziņojumam – līdz 2019. gada 04. oktobra, plkst. 11.00 (pēc vietējā laika).</w:t>
      </w:r>
    </w:p>
    <w:p>
      <w:pPr>
        <w:pStyle w:val="Normal"/>
        <w:ind w:right="49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3"/>
        <w:ind w:left="0"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 Saņemto piedāvājumu skaits: 3 (trīs)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984"/>
        <w:gridCol w:w="1418"/>
      </w:tblGrid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tendenta nosaukums </w:t>
            </w:r>
          </w:p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un reģistrācijas 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tendenta </w:t>
            </w:r>
          </w:p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juridiskā adr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tendenta piedāvājuma saņemšanas </w:t>
            </w:r>
          </w:p>
          <w:p>
            <w:pPr>
              <w:pStyle w:val="BodyTextIndent3"/>
              <w:spacing w:before="0" w:after="0"/>
              <w:ind w:left="284" w:right="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datums, lai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>Piedāvājuma reģ. Nr.</w:t>
            </w:r>
          </w:p>
          <w:p>
            <w:pPr>
              <w:pStyle w:val="BodyTextIndent3"/>
              <w:spacing w:before="0" w:after="0"/>
              <w:ind w:left="0" w:right="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SIA "Averoja", </w:t>
            </w:r>
          </w:p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Reģ.Nr.40003305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abetes iela 65-16, Rīga, LV-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9.</w:t>
            </w:r>
          </w:p>
          <w:p>
            <w:pPr>
              <w:pStyle w:val="Normal"/>
              <w:jc w:val="center"/>
              <w:rPr/>
            </w:pPr>
            <w:r>
              <w:rPr/>
              <w:t>Plkst.20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SIA "EXPLAIN", </w:t>
            </w:r>
          </w:p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Reģ.Nr. 40003608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linieku iela 12, Mārupe, Mārupes novads, LV-216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9.</w:t>
            </w:r>
          </w:p>
          <w:p>
            <w:pPr>
              <w:pStyle w:val="Normal"/>
              <w:jc w:val="center"/>
              <w:rPr/>
            </w:pPr>
            <w:r>
              <w:rPr/>
              <w:t>Plkst.8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SIA "Estravel Latvia", </w:t>
            </w:r>
          </w:p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Reģ.Nr. 40003318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abetes iela 63, Rīga, LV-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9.</w:t>
            </w:r>
          </w:p>
          <w:p>
            <w:pPr>
              <w:pStyle w:val="Normal"/>
              <w:jc w:val="center"/>
              <w:rPr/>
            </w:pPr>
            <w:r>
              <w:rPr/>
              <w:t>Plkst.10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4</w:t>
            </w:r>
          </w:p>
        </w:tc>
      </w:tr>
    </w:tbl>
    <w:p>
      <w:pPr>
        <w:pStyle w:val="BodyTextIndent2"/>
        <w:spacing w:lineRule="auto" w:line="240"/>
        <w:ind w:left="0" w:right="49" w:hanging="0"/>
        <w:rPr>
          <w:b/>
          <w:b/>
        </w:rPr>
      </w:pPr>
      <w:r>
        <w:rPr>
          <w:b/>
        </w:rPr>
        <w:t>5.   Pretendenta nosaukums, kurš iesniedzis piedāvājumu, kā arī piedāvātā cena:</w:t>
      </w:r>
    </w:p>
    <w:p>
      <w:pPr>
        <w:pStyle w:val="BodyTextIndent3"/>
        <w:spacing w:before="0" w:after="0"/>
        <w:ind w:left="283" w:right="49" w:hanging="0"/>
        <w:rPr>
          <w:sz w:val="24"/>
          <w:szCs w:val="24"/>
          <w:highlight w:val="yellow"/>
          <w:lang w:eastAsia="lv-LV"/>
        </w:rPr>
      </w:pPr>
      <w:r>
        <w:rPr>
          <w:b/>
          <w:sz w:val="24"/>
          <w:szCs w:val="24"/>
        </w:rPr>
        <w:t xml:space="preserve">5.1. </w:t>
      </w:r>
      <w:r>
        <w:rPr>
          <w:b/>
          <w:sz w:val="24"/>
          <w:szCs w:val="24"/>
          <w:lang w:eastAsia="lv-LV"/>
        </w:rPr>
        <w:t xml:space="preserve">SIA "Averoja", reģistrācijas Nr. </w:t>
      </w:r>
      <w:r>
        <w:rPr>
          <w:b/>
          <w:sz w:val="24"/>
          <w:szCs w:val="24"/>
        </w:rPr>
        <w:t>40003305784</w:t>
      </w:r>
    </w:p>
    <w:p>
      <w:pPr>
        <w:pStyle w:val="Normal"/>
        <w:spacing w:before="0" w:after="120"/>
        <w:ind w:right="284" w:hanging="0"/>
        <w:jc w:val="both"/>
        <w:rPr>
          <w:sz w:val="8"/>
          <w:highlight w:val="yellow"/>
        </w:rPr>
      </w:pPr>
      <w:r>
        <w:rPr>
          <w:sz w:val="8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3175</wp:posOffset>
                </wp:positionH>
                <wp:positionV relativeFrom="paragraph">
                  <wp:posOffset>38735</wp:posOffset>
                </wp:positionV>
                <wp:extent cx="4835525" cy="2498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3282"/>
                              <w:gridCol w:w="1838"/>
                              <w:gridCol w:w="1576"/>
                            </w:tblGrid>
                            <w:tr>
                              <w:trPr>
                                <w:tblHeader w:val="true"/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akalpojuma veid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par vienu vienību bez PV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bez PV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Aviobiļešu izmaksas abos virzieno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4.29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85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ēra izmaksas abos virzieno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snīcas izmaksa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65.00 (t.sk. 162.00 EUR vakariņu izdevumi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ļojuma apdrošināšanas izmaksa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.14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PĀ:**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65.43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92.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96.7pt;mso-wrap-distance-left:0pt;mso-wrap-distance-right:9pt;mso-wrap-distance-top:0pt;mso-wrap-distance-bottom:0pt;margin-top:3.0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3282"/>
                        <w:gridCol w:w="1838"/>
                        <w:gridCol w:w="1576"/>
                      </w:tblGrid>
                      <w:tr>
                        <w:trPr>
                          <w:tblHeader w:val="true"/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akalpojuma veid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ena EUR par vienu vienību bez PV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Cena EUR bez PVN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Aviobiļešu izmaksas abos virzieno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64.29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85.7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fēra izmaksas abos virzieno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snīcas izmaksa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65.00 (t.sk. 162.00 EUR vakariņu izdevumi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9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ļojuma apdrošināšanas izmaksa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.14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.8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PĀ:**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65.43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92.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8"/>
          <w:highlight w:val="yellow"/>
        </w:rPr>
      </w:pPr>
      <w:r>
        <w:rPr>
          <w:i/>
          <w:sz w:val="8"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** </w:t>
      </w:r>
      <w:r>
        <w:rPr/>
        <w:t>Līgumcenā ir iekļauti visi nodokļi (izņemot PVN) un izdevumi, tajā skaitā, transporta pakalpojumi, piegādes u.c. izmaksas, kas tehnoloģiski saistīti ar iepirkuma priekšmetu īstenošanu noteiktajā termiņā un vietā.</w:t>
      </w:r>
    </w:p>
    <w:p>
      <w:pPr>
        <w:pStyle w:val="BodyTextIndent3"/>
        <w:spacing w:before="0" w:after="0"/>
        <w:ind w:left="283"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ind w:left="283" w:right="49" w:hanging="0"/>
        <w:rPr>
          <w:sz w:val="24"/>
          <w:szCs w:val="24"/>
          <w:highlight w:val="yellow"/>
          <w:lang w:eastAsia="lv-LV"/>
        </w:rPr>
      </w:pPr>
      <w:r>
        <w:rPr>
          <w:b/>
          <w:sz w:val="24"/>
          <w:szCs w:val="24"/>
        </w:rPr>
        <w:t xml:space="preserve">5.2. </w:t>
      </w:r>
      <w:r>
        <w:rPr>
          <w:b/>
          <w:sz w:val="24"/>
          <w:szCs w:val="24"/>
          <w:lang w:eastAsia="lv-LV"/>
        </w:rPr>
        <w:t>SIA "EXPLAIN" reģistrācijas Nr. 40003608073</w:t>
      </w:r>
    </w:p>
    <w:p>
      <w:pPr>
        <w:pStyle w:val="Normal"/>
        <w:spacing w:before="0" w:after="120"/>
        <w:ind w:right="284" w:hanging="0"/>
        <w:jc w:val="both"/>
        <w:rPr>
          <w:sz w:val="8"/>
          <w:highlight w:val="yellow"/>
        </w:rPr>
      </w:pPr>
      <w:r>
        <w:rPr>
          <w:sz w:val="8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3175</wp:posOffset>
                </wp:positionH>
                <wp:positionV relativeFrom="paragraph">
                  <wp:posOffset>38735</wp:posOffset>
                </wp:positionV>
                <wp:extent cx="4835525" cy="2498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3282"/>
                              <w:gridCol w:w="1838"/>
                              <w:gridCol w:w="1576"/>
                            </w:tblGrid>
                            <w:tr>
                              <w:trPr>
                                <w:tblHeader w:val="true"/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akalpojuma veid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par vienu vienību bez PV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bez PV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609" w:hanging="722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Aviobiļešu izmaksas abos virzieno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94.3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6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ēra izmaksas abos virzieno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2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snīcas izmaksa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507.34 (t.sk. 116.34 EUR  vakariņu izdevumi 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4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ļojuma apdrošināšanas izmaksa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PĀ:**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67.73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596.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96.7pt;mso-wrap-distance-left:0pt;mso-wrap-distance-right:9pt;mso-wrap-distance-top:0pt;mso-wrap-distance-bottom:0pt;margin-top:3.0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3282"/>
                        <w:gridCol w:w="1838"/>
                        <w:gridCol w:w="1576"/>
                      </w:tblGrid>
                      <w:tr>
                        <w:trPr>
                          <w:tblHeader w:val="true"/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akalpojuma veid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ena EUR par vienu vienību bez PV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Cena EUR bez PVN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609" w:hanging="722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Aviobiļešu izmaksas abos virzieno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94.3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66.1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fēra izmaksas abos virzieno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2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2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snīcas izmaksa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507.34 (t.sk. 116.34 EUR  vakariņu izdevumi 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44.0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ļojuma apdrošināšanas izmaksa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.2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PĀ:**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67.73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596.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8"/>
          <w:highlight w:val="yellow"/>
        </w:rPr>
      </w:pPr>
      <w:r>
        <w:rPr>
          <w:i/>
          <w:sz w:val="8"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** </w:t>
      </w:r>
      <w:r>
        <w:rPr/>
        <w:t>Līgumcenā ir iekļauti visi nodokļi (izņemot PVN) un izdevumi, tajā skaitā, transporta pakalpojumi, piegādes u.c. izmaksas, kas tehnoloģiski saistīti ar iepirkuma priekšmetu īstenošanu noteiktajā termiņā un vietā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283" w:right="49" w:hanging="0"/>
        <w:rPr>
          <w:sz w:val="24"/>
          <w:szCs w:val="24"/>
          <w:highlight w:val="yellow"/>
          <w:lang w:eastAsia="lv-LV"/>
        </w:rPr>
      </w:pPr>
      <w:r>
        <w:rPr>
          <w:b/>
          <w:sz w:val="24"/>
          <w:szCs w:val="24"/>
        </w:rPr>
        <w:t xml:space="preserve">5.2. </w:t>
      </w:r>
      <w:r>
        <w:rPr>
          <w:b/>
          <w:sz w:val="24"/>
          <w:szCs w:val="24"/>
          <w:lang w:eastAsia="lv-LV"/>
        </w:rPr>
        <w:t>SIA "Estravel Latvia" reģistrācijas Nr. 40003318736</w:t>
      </w:r>
    </w:p>
    <w:p>
      <w:pPr>
        <w:pStyle w:val="Normal"/>
        <w:spacing w:before="0" w:after="120"/>
        <w:ind w:right="284" w:hanging="0"/>
        <w:jc w:val="both"/>
        <w:rPr>
          <w:sz w:val="8"/>
          <w:highlight w:val="yellow"/>
        </w:rPr>
      </w:pPr>
      <w:r>
        <w:rPr>
          <w:sz w:val="8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3175</wp:posOffset>
                </wp:positionH>
                <wp:positionV relativeFrom="paragraph">
                  <wp:posOffset>38735</wp:posOffset>
                </wp:positionV>
                <wp:extent cx="4835525" cy="2498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3282"/>
                              <w:gridCol w:w="1838"/>
                              <w:gridCol w:w="1576"/>
                            </w:tblGrid>
                            <w:tr>
                              <w:trPr>
                                <w:tblHeader w:val="true"/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akalpojuma veid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par vienu vienību bez PV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bez PV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609" w:hanging="722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Aviobiļešu izmaksas abos virzieno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5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sfēra izmaksas abos virzieno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esnīcas izmaksa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6.62 (t.sk. 80.00 EUR  vakariņu izdevumi )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59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ļojuma apdrošināšanas izmaksa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PĀ:**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77.27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14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96.7pt;mso-wrap-distance-left:0pt;mso-wrap-distance-right:9pt;mso-wrap-distance-top:0pt;mso-wrap-distance-bottom:0pt;margin-top:3.0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3282"/>
                        <w:gridCol w:w="1838"/>
                        <w:gridCol w:w="1576"/>
                      </w:tblGrid>
                      <w:tr>
                        <w:trPr>
                          <w:tblHeader w:val="true"/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akalpojuma veid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ena EUR par vienu vienību bez PV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Cena EUR bez PVN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609" w:hanging="722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Aviobiļešu izmaksas abos virzieno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5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fēra izmaksas abos virzieno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1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snīcas izmaksa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6.62 (t.sk. 80.00 EUR  vakariņu izdevumi )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59.1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ļojuma apdrošināšanas izmaksa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.5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PĀ:**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77.27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14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8"/>
          <w:highlight w:val="yellow"/>
        </w:rPr>
      </w:pPr>
      <w:r>
        <w:rPr>
          <w:i/>
          <w:sz w:val="8"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** </w:t>
      </w:r>
      <w:r>
        <w:rPr/>
        <w:t>Līgumcenā ir iekļauti visi nodokļi (izņemot PVN) un izdevumi, tajā skaitā, transporta pakalpojumi, piegādes u.c. izmaksas, kas tehnoloģiski saistīti ar iepirkuma priekšmetu īstenošanu noteiktajā termiņā un viet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  <w:t>6.   Pretendents, ar kuru nolemts slēgt līgumu, piedāvājuma vērtēšanas kopsavilkums:</w:t>
      </w:r>
    </w:p>
    <w:p>
      <w:pPr>
        <w:pStyle w:val="BodyTextIndent3"/>
        <w:spacing w:before="0" w:after="0"/>
        <w:ind w:left="0" w:right="49" w:firstLine="720"/>
        <w:jc w:val="both"/>
        <w:rPr/>
      </w:pPr>
      <w:r>
        <w:rPr>
          <w:sz w:val="24"/>
          <w:szCs w:val="24"/>
          <w:lang w:eastAsia="lv-LV"/>
        </w:rPr>
        <w:t xml:space="preserve">2019. gada 1. oktobrī 21 tūrisma pakalpojumu sniedzējiem  tika izsūtīts uzaicinājums piedalīties izsludinātajā iepirkumā </w:t>
      </w:r>
      <w:r>
        <w:rPr>
          <w:sz w:val="24"/>
          <w:szCs w:val="24"/>
        </w:rPr>
        <w:t xml:space="preserve">"Komandējuma un ar to saistīto pakalpojumu nodrošināšana" (informācija tika nosūtīta uz sekojošām e-pasta adresēm: info@vanillatravel.lv; info@begonija.lv; info@vrktravel.com; info@jekaba.lv; remirotravel@inbox.lv; impro@impro.lv; mail@lattur.lv; celojumi@latviatours.lv; info@astrature.lv; ozolciems@ozolciems.lv; riga@apsauli.lv; book@laimture.lv; info@laimture.lv; ta-tevzeme@inbox.lv; tevzeme@efeipro.lv; putniks@putniks.lv; info@kolumbs.lv; office@novatours.lv; info@novatours.lv; info@azatours.lv; alfa@alida.lv; alida@alida.lv; tatjana@fortunatravel.lv; info@teztour.lv; bultatur@bultatur.lv). </w:t>
      </w:r>
    </w:p>
    <w:p>
      <w:pPr>
        <w:pStyle w:val="BodyTextIndent3"/>
        <w:spacing w:before="0" w:after="0"/>
        <w:ind w:left="0" w:right="49" w:hanging="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BodyTextIndent3"/>
        <w:spacing w:before="0" w:after="0"/>
        <w:ind w:left="0" w:right="49" w:firstLine="720"/>
        <w:jc w:val="both"/>
        <w:rPr/>
      </w:pPr>
      <w:r>
        <w:rPr>
          <w:sz w:val="24"/>
          <w:szCs w:val="24"/>
          <w:lang w:eastAsia="lv-LV"/>
        </w:rPr>
        <w:t>SIA "Averoja", reģistrācijas Nr. 40003305784</w:t>
      </w:r>
      <w:r>
        <w:rPr>
          <w:sz w:val="24"/>
          <w:szCs w:val="24"/>
        </w:rPr>
        <w:t xml:space="preserve">, piedāvājums atbilst Informatīvajā paziņojumā minētajām prasībām un tehniskajai specifikācijai, līdz ar to līgums slēdzams ar </w:t>
      </w:r>
      <w:r>
        <w:rPr>
          <w:sz w:val="24"/>
          <w:szCs w:val="24"/>
          <w:lang w:eastAsia="lv-LV"/>
        </w:rPr>
        <w:t xml:space="preserve">SIA "Averoja", reģistrācijas Nr. 40003305784, </w:t>
      </w:r>
      <w:r>
        <w:rPr>
          <w:sz w:val="24"/>
          <w:szCs w:val="24"/>
        </w:rPr>
        <w:t xml:space="preserve">juridiskā adrese: Elizabetes iela 65-16, Rīga, LV-1050.  </w:t>
      </w:r>
    </w:p>
    <w:p>
      <w:pPr>
        <w:pStyle w:val="BodyTextIndent3"/>
        <w:spacing w:before="0" w:after="0"/>
        <w:ind w:left="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Projekta "Mācību centra infrastruktūras un </w:t>
      </w:r>
    </w:p>
    <w:p>
      <w:pPr>
        <w:pStyle w:val="Normal"/>
        <w:rPr/>
      </w:pPr>
      <w:r>
        <w:rPr/>
        <w:t xml:space="preserve">apmācībai paredzēta ieslodzījuma vietas </w:t>
      </w:r>
    </w:p>
    <w:p>
      <w:pPr>
        <w:pStyle w:val="Normal"/>
        <w:rPr/>
      </w:pPr>
      <w:r>
        <w:rPr/>
        <w:t xml:space="preserve">paraugkorpusa izveide Olaines cietuma teritorijā" </w:t>
      </w:r>
    </w:p>
    <w:p>
      <w:pPr>
        <w:pStyle w:val="Normal"/>
        <w:rPr/>
      </w:pPr>
      <w:r>
        <w:rPr/>
        <w:t>(Nr.1-6.4/2-2019) vadītāja asistente</w:t>
        <w:tab/>
        <w:tab/>
        <w:tab/>
        <w:tab/>
        <w:tab/>
        <w:tab/>
        <w:t>A.Strautniece</w:t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0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3Char">
    <w:name w:val="Body Text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paragraph" w:styleId="BodyTextIndent2">
    <w:name w:val="Body Text Indent 2"/>
    <w:basedOn w:val="Normal"/>
    <w:qFormat/>
    <w:pPr>
      <w:spacing w:lineRule="auto" w:line="360" w:before="120" w:after="120"/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0:00Z</dcterms:created>
  <dc:creator>Lasma Kaulina</dc:creator>
  <dc:description/>
  <cp:keywords/>
  <dc:language>en-US</dc:language>
  <cp:lastModifiedBy>Maksims Laskovs</cp:lastModifiedBy>
  <cp:lastPrinted>2019-10-09T09:51:00Z</cp:lastPrinted>
  <dcterms:modified xsi:type="dcterms:W3CDTF">2019-10-09T06:53:00Z</dcterms:modified>
  <cp:revision>3</cp:revision>
  <dc:subject/>
  <dc:title/>
</cp:coreProperties>
</file>