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622430849"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59198751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