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91604716"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846096419"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