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727984396"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2578595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