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243482186"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096724374"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