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433941959"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54976254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