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Ieslodzījuma vietu pārvalde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atklāta konkurs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ēbeļu iegāde ar piegādi Ieslodzījuma vietu pārvaldes vajadzībā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epirkuma identifikācijas numurs IeVP 2018/9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r>
        <w:rPr>
          <w:rFonts w:cs="Times New Roman" w:ascii="Times New Roman" w:hAnsi="Times New Roman"/>
          <w:bCs/>
          <w:kern w:val="2"/>
          <w:sz w:val="24"/>
          <w:szCs w:val="24"/>
          <w:u w:val="single"/>
          <w:lang w:val="pl-PL" w:eastAsia="en-US"/>
        </w:rPr>
        <w:t xml:space="preserve"> </w:t>
      </w:r>
      <w:r>
        <w:rPr>
          <w:rFonts w:cs="Lucida Sans Unicode" w:ascii="Lucida Sans Unicode" w:hAnsi="Lucida Sans Unicode"/>
          <w:sz w:val="20"/>
          <w:szCs w:val="20"/>
        </w:rPr>
        <w:br/>
      </w:r>
      <w:r>
        <w:rPr>
          <w:rFonts w:cs="Times New Roman" w:ascii="Times New Roman" w:hAnsi="Times New Roman"/>
          <w:sz w:val="24"/>
          <w:szCs w:val="24"/>
        </w:rPr>
        <w:tab/>
        <w:t xml:space="preserve">1. Iepirkuma apjoms, kas ir norādīts "Tehniskā specifikācijā" un "Finanšu piedāvājumā" - tas ir jāpiegāda uz katru Nolikumā noradīto adresi vai jāpiegāda kopā? Ja tas ir tas ir daudzums uz visiem adresiem - lūdzam norādīt kas un cik daudz jāpiegāda pa norādītem adresem. Prētējā gadījumā ka finanšu piedāvājumā var aprēķinat cenu ja piegāde var but gan Rīgā gan piem.Liepājā? </w:t>
      </w:r>
    </w:p>
    <w:p>
      <w:pPr>
        <w:pStyle w:val="Normal"/>
        <w:spacing w:lineRule="auto" w:line="240" w:before="0" w:after="0"/>
        <w:ind w:firstLine="709"/>
        <w:jc w:val="both"/>
        <w:rPr>
          <w:rFonts w:ascii="Times New Roman" w:hAnsi="Times New Roman" w:cs="Times New Roman"/>
          <w:bCs/>
          <w:kern w:val="2"/>
          <w:sz w:val="24"/>
          <w:szCs w:val="24"/>
          <w:u w:val="single"/>
          <w:lang w:val="en-US" w:eastAsia="en-US"/>
        </w:rPr>
      </w:pPr>
      <w:r>
        <w:rPr>
          <w:rFonts w:cs="Times New Roman" w:ascii="Times New Roman" w:hAnsi="Times New Roman"/>
          <w:sz w:val="24"/>
          <w:szCs w:val="24"/>
        </w:rPr>
        <w:t>2.  Noteikta preces apjoms ir domats ka vienreizeja piegāde vai ir iespēja ka piegādes jāveic pa vienu gabalu?</w:t>
      </w:r>
    </w:p>
    <w:p>
      <w:pPr>
        <w:pStyle w:val="Normal"/>
        <w:spacing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ind w:left="-142" w:firstLine="720"/>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rPr>
        <w:tab/>
        <w:t>Atbilstoši Nolikuma 8.6.punktam "</w:t>
      </w:r>
      <w:r>
        <w:rPr>
          <w:rFonts w:eastAsia="Times New Roman" w:cs="Times New Roman" w:ascii="Times New Roman" w:hAnsi="Times New Roman"/>
          <w:sz w:val="24"/>
          <w:szCs w:val="24"/>
          <w:lang w:val="lv-LV" w:eastAsia="lv-LV"/>
        </w:rPr>
        <w:t>Nolikumā norādītais apjoms ir nosacīts un ir nepieciešams tikai  pretendenta piedāvājuma izvēles kritērija (kopējās nosacītās līgumcenas)  noteikšanai.</w:t>
      </w:r>
      <w:r>
        <w:rPr>
          <w:rFonts w:eastAsia="Times New Roman" w:cs="Times New Roman" w:ascii="Times New Roman" w:hAnsi="Times New Roman"/>
          <w:lang w:val="lv-LV" w:eastAsia="lv-LV"/>
        </w:rPr>
        <w:t xml:space="preserve"> L</w:t>
      </w:r>
      <w:r>
        <w:rPr>
          <w:rFonts w:eastAsia="Times New Roman" w:cs="Times New Roman" w:ascii="Times New Roman" w:hAnsi="Times New Roman"/>
          <w:sz w:val="24"/>
          <w:szCs w:val="24"/>
          <w:lang w:val="lv-LV" w:eastAsia="lv-LV"/>
        </w:rPr>
        <w:t>īguma darbības laikā mēbeles tiks pasūtītas pēc vajadzības" un Tehniskajā specifikācijā norādītajam - "Pretendents piegādā preces Nolikuma 1.4.2. apakšpunktā norādītajās piegādes vietās. Pretendents nodrošina preces piegādi līdz preces uzstādīšanas vietai, atbilstoši Pasūtītāja (pircēja) pārstāvju norādījumiem (ņemot vērā, ka preces izvietošanas vietas atrodas arī daudzstāvu ēkās). Pretendents, nepieciešamības gadījumā, nodrošina uzstādīšanu (sakomplektēšanu, saskrūvēšanu)", preces norādītais daudzums ir nosacīts un Pasūtītājs pasūtīs preci pēc nepieciešamības, kura jāpiegādā uz Nolikumā norādītajām adresēm atsevišķi, neatkarīgi no pasūtītā preču daudzuma (piemēram, kaut vai vienu gabalu uz Liepāju).</w:t>
      </w:r>
    </w:p>
    <w:p>
      <w:pPr>
        <w:pStyle w:val="Normal"/>
        <w:ind w:left="-56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Lucida Sans Unicode">
    <w:charset w:val="ba"/>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9:00Z</dcterms:created>
  <dc:creator>Mara Stepanova</dc:creator>
  <dc:description/>
  <cp:keywords/>
  <dc:language>en-US</dc:language>
  <cp:lastModifiedBy>Vineta Vietniece</cp:lastModifiedBy>
  <cp:lastPrinted>2018-02-19T10:29:00Z</cp:lastPrinted>
  <dcterms:modified xsi:type="dcterms:W3CDTF">2018-10-12T09:09:00Z</dcterms:modified>
  <cp:revision>2</cp:revision>
  <dc:subject/>
  <dc:title/>
</cp:coreProperties>
</file>