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eslodzījuma vietu pārvaldes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klāta konkurs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Elektro un mehānisko instrumentu iegāde Ieslodzījuma vietu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ārvaldes vajadzībām"</w:t>
      </w:r>
    </w:p>
    <w:p>
      <w:pPr>
        <w:pStyle w:val="Normal"/>
        <w:ind w:right="79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iepirkuma identifikācijas numurs IeVP 2018/2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bilde uz pretendenta uzdotajiem jautājumi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i līguma p. 2.2.1. nav ieviesusies kļūda? Kas ir pretendents?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tbild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rādam, ka Nolikuma 4. pielikumā Līguma projekta 2.2.1. punktā ir ieviesusies kļūda. Otrā teikumā ir norādīts vārds pretendents, kas ir kļūdains. Vārds pretendents ir jāaizstāj ar vārdu Izpildītāj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jebkurā brīdī samazināt Līguma Pielikumā norādītās Preces cen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u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vienojoties par to ar Pasūtītāju. Par cen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as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samazināšanu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trike/>
          <w:sz w:val="24"/>
          <w:szCs w:val="24"/>
          <w:lang w:val="en-US" w:eastAsia="en-US"/>
        </w:rPr>
        <w:t>pretendents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en-US" w:eastAsia="en-US"/>
        </w:rPr>
        <w:t>Izpildītājs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informē Pasūtītāju vismaz 5 (piecas) darbadienas iepriekš. Pasūtītāja piekrišanas gadījumā tiek noslēgta papildus vienošan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ā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s, kas ir Līguma neatņemama sastāvdaļa.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Kas ir p.7.7. norādītais papildus līgumsods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Atbild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nformējam, ka 7.7. punktā norādītais papildus līgumsods tiek piemērots gadījumos, ja Pasūtītājs izbeidz līgumu ar Izpildītāju, ja tas saskaņā ar līguma 7.6. punktu nepilda līguma nosacījumu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10:00Z</dcterms:created>
  <dc:creator>Māra Stepanova</dc:creator>
  <dc:description/>
  <cp:keywords/>
  <dc:language>en-US</dc:language>
  <cp:lastModifiedBy>Māra Stepanova</cp:lastModifiedBy>
  <dcterms:modified xsi:type="dcterms:W3CDTF">2018-04-16T13:14:00Z</dcterms:modified>
  <cp:revision>3</cp:revision>
  <dc:subject/>
  <dc:title/>
</cp:coreProperties>
</file>