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lāta konkur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Mēbeļu iegāde ar piegādi Ieslodzījuma vietu pārvaldes vajadzībām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epirkuma identifikācijas numurs IeVP 2018/13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EHNISKĀS SPECIFIKĀCIJAS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precizēj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0"/>
        <w:gridCol w:w="7267"/>
      </w:tblGrid>
      <w:tr>
        <w:trPr>
          <w:trHeight w:val="9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>6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lv-LV" w:eastAsia="lv-LV"/>
              </w:rPr>
              <w:t>Drēbj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 xml:space="preserve"> pakaramais statīv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lv-LV" w:eastAsia="lv-LV"/>
              </w:rPr>
              <w:t>Drēbj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 xml:space="preserve"> pakaramais statīv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>Pakaramais tiek izgatavots no bērza masīvkoka (vai cita lapu koka), beicēts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lv-LV"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>un pārklāts ar lakojum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>Izmēri: augstums 1780m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55320" cy="198437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8" r="-2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98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50"/>
        <w:gridCol w:w="7267"/>
      </w:tblGrid>
      <w:tr>
        <w:trPr>
          <w:trHeight w:val="9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lv-LV" w:eastAsia="lv-LV"/>
              </w:rPr>
              <w:t>17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lv-LV" w:eastAsia="lv-LV"/>
              </w:rPr>
              <w:t>Galdiņš ar riteņiem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lv-LV" w:eastAsia="lv-LV"/>
              </w:rPr>
              <w:t>Galdiņš uz riteņiem (projektoram) – telpai grupu nodarbībām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tuvenie</w:t>
            </w:r>
            <w:r>
              <w:rPr>
                <w:b/>
                <w:sz w:val="18"/>
                <w:szCs w:val="18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mēri: augstums 620mm x platums 430mm x garums 550mm. Materiālam un krāsai nav nozī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207135" cy="13646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9:00Z</dcterms:created>
  <dc:creator>Māra Stepanova</dc:creator>
  <dc:description/>
  <cp:keywords/>
  <dc:language>en-US</dc:language>
  <cp:lastModifiedBy>Vineta Vietniece</cp:lastModifiedBy>
  <cp:lastPrinted>2018-02-19T10:29:00Z</cp:lastPrinted>
  <dcterms:modified xsi:type="dcterms:W3CDTF">2018-02-19T08:31:00Z</dcterms:modified>
  <cp:revision>3</cp:revision>
  <dc:subject/>
  <dc:title/>
</cp:coreProperties>
</file>