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lang w:val="lv-LV"/>
        </w:rPr>
      </w:pPr>
      <w:r>
        <w:rPr>
          <w:lang w:val="lv-LV"/>
        </w:rPr>
        <w:t>Ieslodzījuma vietu pārvaldes</w:t>
      </w:r>
    </w:p>
    <w:p>
      <w:pPr>
        <w:pStyle w:val="Normal"/>
        <w:ind w:right="-766" w:hanging="0"/>
        <w:jc w:val="center"/>
        <w:rPr>
          <w:lang w:val="lv-LV"/>
        </w:rPr>
      </w:pPr>
      <w:r>
        <w:rPr>
          <w:lang w:val="lv-LV"/>
        </w:rPr>
        <w:t>atklāta konkursa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 xml:space="preserve">    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 xml:space="preserve">"Dabasgāzes iegāde Latvijas ieslodzījuma vietām" </w:t>
      </w:r>
    </w:p>
    <w:p>
      <w:pPr>
        <w:pStyle w:val="Normal"/>
        <w:jc w:val="center"/>
        <w:rPr/>
      </w:pPr>
      <w:r>
        <w:rPr>
          <w:b/>
          <w:lang w:val="lv-LV"/>
        </w:rPr>
        <w:t>(iepirkuma identifikācijas numurs IeVP 2017/59)</w:t>
      </w:r>
    </w:p>
    <w:p>
      <w:pPr>
        <w:pStyle w:val="Normal"/>
        <w:ind w:right="-766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right="-766" w:hanging="0"/>
        <w:jc w:val="center"/>
        <w:rPr>
          <w:lang w:val="lv-LV"/>
        </w:rPr>
      </w:pPr>
      <w:r>
        <w:rPr>
          <w:lang w:val="lv-LV"/>
        </w:rPr>
        <w:t>Piedāvājumu atvēršanas protokols Nr.2017/59/2</w:t>
      </w:r>
    </w:p>
    <w:p>
      <w:pPr>
        <w:pStyle w:val="Normal"/>
        <w:ind w:right="-766" w:hanging="0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right" w:pos="8931" w:leader="none"/>
        </w:tabs>
        <w:ind w:right="141" w:hanging="0"/>
        <w:rPr>
          <w:lang w:val="lv-LV"/>
        </w:rPr>
      </w:pPr>
      <w:r>
        <w:rPr>
          <w:lang w:val="lv-LV"/>
        </w:rPr>
        <w:t xml:space="preserve">Rīgā,                                                                                                  </w:t>
        <w:tab/>
        <w:t>2017. gada 26. septembrī</w:t>
      </w:r>
    </w:p>
    <w:p>
      <w:pPr>
        <w:pStyle w:val="Normal"/>
        <w:ind w:right="-2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/>
      </w:pPr>
      <w:r>
        <w:rPr>
          <w:lang w:val="lv-LV"/>
        </w:rPr>
        <w:t>Ar Ieslodzījuma vietu pārvaldes (turpmāk – Pārvaldes) priekšnieka 2017. gada 24. maija rīkojumu Nr. 117 "Par iepirkumu komisijas izveidošanu"  izveidotās iepirkumu komisijas (turpmāk – Iepirkumu komisija) sēdē plkst. 11.00, Stabu ielā 89, Rīgā, 314. kabinetā, piedalās: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b/>
          <w:lang w:val="lv-LV"/>
        </w:rPr>
        <w:t>Iepirkumu komisijas priekšsēdētāja:</w:t>
      </w:r>
      <w:r>
        <w:rPr>
          <w:lang w:val="lv-LV"/>
        </w:rPr>
        <w:t> Pārvaldes priekšnieka vietniece majore Tatjana Trocka.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/>
      </w:pPr>
      <w:r>
        <w:rPr>
          <w:b/>
          <w:lang w:val="lv-LV"/>
        </w:rPr>
        <w:t>Iepirkumu komisijas priekšsēdētāja vietniece:</w:t>
      </w:r>
      <w:r>
        <w:rPr>
          <w:lang w:val="lv-LV"/>
        </w:rPr>
        <w:t xml:space="preserve"> Pārvaldes centrālā aparāta Tiesiskā regulējuma daļas galvenā juriste majore Nataļja Gruzdova;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>
          <w:b/>
          <w:b/>
          <w:lang w:val="lv-LV"/>
        </w:rPr>
      </w:pPr>
      <w:r>
        <w:rPr>
          <w:b/>
          <w:lang w:val="lv-LV"/>
        </w:rPr>
        <w:t>Iepirkumu komisijas locekļi: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  <w:t>Pārvaldes centrālā aparāta Uzraudzības daļas galvenais inspektors majors Madars Vekmanis;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  <w:t>Pārvaldes centrālā aparāta Nodrošinājuma daļas ugunsdrošības un civilās aizsardzības tehniķis Gints Bogdanovs.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>
          <w:b/>
          <w:b/>
          <w:lang w:val="lv-LV"/>
        </w:rPr>
      </w:pPr>
      <w:r>
        <w:rPr>
          <w:b/>
          <w:lang w:val="lv-LV"/>
        </w:rPr>
        <w:t>Sēdē klātesošo pretendentu un to pārstāvju saraksts: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  <w:t>Akciju Sabiedrība (turpmāk - AS) "Latvijas Gāze" – Anete Nikolājeva,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  <w:t>Akciju Sabiedrība (turpmāk - AS) "Latvenergo" – Evija Melkerte.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>
          <w:b/>
          <w:b/>
          <w:lang w:val="lv-LV"/>
        </w:rPr>
      </w:pPr>
      <w:r>
        <w:rPr>
          <w:b/>
          <w:lang w:val="lv-LV"/>
        </w:rPr>
        <w:t>Protokolē: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  <w:t>Pārvaldes centrāla aparāta Iepirkumu un līgumu daļas galvenā speciāliste Māra Stepanova.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b/>
          <w:lang w:val="lv-LV"/>
        </w:rPr>
        <w:t>Iepirkuma priekšmets un īss tā apraksts</w:t>
      </w:r>
      <w:r>
        <w:rPr>
          <w:lang w:val="lv-LV"/>
        </w:rPr>
        <w:t xml:space="preserve">: 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BodyTextIndent3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Dabasgāzes iegāde Latvijas ieslodzījuma vietām".</w:t>
      </w:r>
    </w:p>
    <w:p>
      <w:pPr>
        <w:pStyle w:val="BodyTextIndent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ind w:right="-2" w:hanging="0"/>
        <w:rPr/>
      </w:pPr>
      <w:r>
        <w:rPr>
          <w:sz w:val="24"/>
          <w:szCs w:val="24"/>
        </w:rPr>
        <w:t>T. Trocka nosauc piedāvājumus iesniegušos pretendentus.</w:t>
      </w:r>
    </w:p>
    <w:p>
      <w:pPr>
        <w:pStyle w:val="BodyTextIndent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146"/>
        <w:gridCol w:w="2155"/>
        <w:gridCol w:w="1879"/>
      </w:tblGrid>
      <w:tr>
        <w:trPr>
          <w:trHeight w:val="1334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Pretendenta nosaukums un reģistrācijas Nr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etendenta juridisk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dres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etendenta piedāvājuma saņemšanas datums un laik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edāvājuma reģistrācijas Nr.</w:t>
            </w:r>
          </w:p>
        </w:tc>
      </w:tr>
      <w:tr>
        <w:trPr>
          <w:trHeight w:val="7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S "Rīgas Gāze",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eģistrācijas Nr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4020305458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val="lv-LV"/>
              </w:rPr>
            </w:pPr>
            <w:r>
              <w:rPr>
                <w:rFonts w:eastAsia="Calibri"/>
                <w:bCs/>
                <w:sz w:val="22"/>
                <w:szCs w:val="22"/>
                <w:lang w:val="lv-LV"/>
              </w:rPr>
              <w:t>Mazā Bišu iela 3, Rīga, LV - 10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 gada 25. septembrī, plkst. 13:5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850</w:t>
            </w:r>
          </w:p>
        </w:tc>
      </w:tr>
      <w:tr>
        <w:trPr>
          <w:trHeight w:val="7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SIA "Enefit",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eģistrācijas Nr. 400038240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val="lv-LV"/>
              </w:rPr>
            </w:pPr>
            <w:r>
              <w:rPr>
                <w:rFonts w:eastAsia="Calibri"/>
                <w:bCs/>
                <w:sz w:val="22"/>
                <w:szCs w:val="22"/>
                <w:lang w:val="lv-LV"/>
              </w:rPr>
              <w:t>Vesetas iela 7, Rīga, LV - 10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 gada 25. septembrī, plkst. 16: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898</w:t>
            </w:r>
          </w:p>
        </w:tc>
      </w:tr>
      <w:tr>
        <w:trPr>
          <w:trHeight w:val="7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AS "AJ Power Gas",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eģistrācijas Nr. 4020304907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val="lv-LV"/>
              </w:rPr>
            </w:pPr>
            <w:r>
              <w:rPr>
                <w:rFonts w:eastAsia="Calibri"/>
                <w:bCs/>
                <w:sz w:val="22"/>
                <w:szCs w:val="22"/>
                <w:lang w:val="lv-LV"/>
              </w:rPr>
              <w:t xml:space="preserve">Daugavgrīvas iela 21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val="lv-LV"/>
              </w:rPr>
            </w:pPr>
            <w:r>
              <w:rPr>
                <w:rFonts w:eastAsia="Calibri"/>
                <w:bCs/>
                <w:sz w:val="22"/>
                <w:szCs w:val="22"/>
                <w:lang w:val="lv-LV"/>
              </w:rPr>
              <w:t>Rīga, LV -104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 gada 26. septembrī, plkst. 08:4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904</w:t>
            </w:r>
          </w:p>
        </w:tc>
      </w:tr>
      <w:tr>
        <w:trPr>
          <w:trHeight w:val="7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AS "Latvenergo",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eģistrācijas Nr. 400030329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val="lv-LV"/>
              </w:rPr>
            </w:pPr>
            <w:r>
              <w:rPr>
                <w:rFonts w:eastAsia="Calibri"/>
                <w:bCs/>
                <w:sz w:val="22"/>
                <w:szCs w:val="22"/>
                <w:lang w:val="lv-LV"/>
              </w:rPr>
              <w:t>Pulkveža Brieža iela 12, Rīga, LV - 12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 gada 26. septembrī, plkst. 10: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912</w:t>
            </w:r>
          </w:p>
        </w:tc>
      </w:tr>
      <w:tr>
        <w:trPr>
          <w:trHeight w:val="7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S "Latvijas Gāze", reģistrācijas Nr. 400030006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val="lv-LV"/>
              </w:rPr>
            </w:pPr>
            <w:r>
              <w:rPr>
                <w:rFonts w:eastAsia="Calibri"/>
                <w:bCs/>
                <w:sz w:val="22"/>
                <w:szCs w:val="22"/>
                <w:lang w:val="lv-LV"/>
              </w:rPr>
              <w:t>Vagonu iela 20, Rīga, LV - 10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 gada 26.septembrī, plkst. 10: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913</w:t>
            </w:r>
          </w:p>
        </w:tc>
      </w:tr>
    </w:tbl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  <w:t>T.Trocka  atver pretendentu piedāvājumus, un nosauc pretendentu finanšu piedāvājumus:</w:t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S "Rīgas Gāze", finanšu piedāvājums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00"/>
        <w:gridCol w:w="2409"/>
        <w:gridCol w:w="283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Nr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Vie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gnozējamais dabasgāzes apjoma patēriņš</w:t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.gadā,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MWh cena, EUR (bez PVN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Rīgas Centrālcietums Mazā Matīsa iela 3, Rīga, LV-1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9003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hanging="0"/>
              <w:jc w:val="center"/>
              <w:rPr/>
            </w:pPr>
            <w:r>
              <w:rPr/>
              <w:t>20.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Brasas cietums</w:t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Laktas iela 2/4, Rīga, LV-1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304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170" w:firstLine="88"/>
              <w:jc w:val="center"/>
              <w:rPr/>
            </w:pPr>
            <w:r>
              <w:rPr/>
              <w:t>20.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Iļģuciema cietums Tvaikoņu iela 3, Rīga, LV-1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2164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hanging="53"/>
              <w:jc w:val="center"/>
              <w:rPr/>
            </w:pPr>
            <w:r>
              <w:rPr/>
              <w:t>20.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Jelgavas cietums Palīdzības iela 3, Jelgava, LV-3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4585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hanging="53"/>
              <w:jc w:val="center"/>
              <w:rPr/>
            </w:pPr>
            <w:r>
              <w:rPr/>
              <w:t>20.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Valmieras cietums Dzirnavu iela 32, Valmieras pagasts, Burtnieku novads, LV-42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411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53"/>
              <w:jc w:val="center"/>
              <w:rPr/>
            </w:pPr>
            <w:r>
              <w:rPr/>
              <w:t>20.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Jēkabpils cietums Ķieģeļu iela 14, Jēkabpils, LV-5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3785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Cēsu Audzināšanas iestāde nepilngadīgajiem, Līgatnes iela 6, Cēsis, LV-4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1507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Liepājas cietums</w:t>
            </w:r>
          </w:p>
          <w:p>
            <w:pPr>
              <w:pStyle w:val="Normal"/>
              <w:ind w:right="62" w:firstLine="88"/>
              <w:jc w:val="center"/>
              <w:rPr>
                <w:bCs/>
              </w:rPr>
            </w:pPr>
            <w:r>
              <w:rPr/>
              <w:t>Dārza iela 14/16, Liepāja, LV-34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2145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28</w:t>
            </w:r>
          </w:p>
        </w:tc>
      </w:tr>
      <w:tr>
        <w:trPr>
          <w:trHeight w:val="6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Olaines cietums (Latvijas Cietumu slimnīca)**</w:t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  <w:t>Rīgas iela 10</w:t>
            </w:r>
            <w:r>
              <w:rPr>
                <w:bCs/>
              </w:rPr>
              <w:t>, Olaine, LV-2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>
                <w:rStyle w:val="StrongEmphasis"/>
              </w:rPr>
              <w:t>500000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28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right"/>
              <w:rPr>
                <w:rStyle w:val="StrongEmphasi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Kopējā nosacītā līgumcen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20.28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  <w:t>SIA "Enefit", finanšu piedāvājums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41"/>
        <w:gridCol w:w="2268"/>
        <w:gridCol w:w="283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Nr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Vie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gnozējamais dabasgāzes apjoma patēriņš</w:t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.gadā,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MWh cena, EUR (bez PVN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Rīgas Centrālcietums Mazā Matīsa iela 3, Rīga, LV-1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9003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firstLine="348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372" w:firstLine="348"/>
              <w:rPr/>
            </w:pPr>
            <w:r>
              <w:rPr/>
              <w:t>18,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Brasas cietums</w:t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Laktas iela 2/4, Rīga, LV-1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304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right="170" w:firstLine="348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372" w:firstLine="348"/>
              <w:rPr/>
            </w:pPr>
            <w:r>
              <w:rPr/>
              <w:t>18,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3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Iļģuciema cietums Tvaikoņu iela 3, Rīga, LV-1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2164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firstLine="348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372" w:firstLine="348"/>
              <w:rPr/>
            </w:pPr>
            <w:r>
              <w:rPr/>
              <w:t>18,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4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Jelgavas cietums Palīdzības iela 3, Jelgava, LV-3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4585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firstLine="348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372" w:firstLine="348"/>
              <w:rPr/>
            </w:pPr>
            <w:r>
              <w:rPr/>
              <w:t>18,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5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Valmieras cietums Dzirnavu iela 32, Valmieras pagasts, Burtnieku novads, LV-4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411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firstLine="348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372" w:firstLine="348"/>
              <w:rPr/>
            </w:pPr>
            <w:r>
              <w:rPr/>
            </w:r>
          </w:p>
          <w:p>
            <w:pPr>
              <w:pStyle w:val="Normal"/>
              <w:ind w:left="372" w:firstLine="348"/>
              <w:rPr/>
            </w:pPr>
            <w:r>
              <w:rPr/>
              <w:t>18,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6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Jēkabpils cietums Ķieģeļu iela 14, Jēkabpils, LV-5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3785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firstLine="348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372" w:firstLine="348"/>
              <w:rPr/>
            </w:pPr>
            <w:r>
              <w:rPr/>
              <w:t>18,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7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Cēsu Audzināšanas iestāde nepilngadīgajiem, Līgatnes iela 6, Cēsis, LV-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1507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firstLine="348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372" w:firstLine="348"/>
              <w:rPr/>
            </w:pPr>
            <w:r>
              <w:rPr/>
            </w:r>
          </w:p>
          <w:p>
            <w:pPr>
              <w:pStyle w:val="Normal"/>
              <w:ind w:left="372" w:firstLine="348"/>
              <w:rPr/>
            </w:pPr>
            <w:r>
              <w:rPr/>
              <w:t>18,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8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Liepājas cietums</w:t>
            </w:r>
          </w:p>
          <w:p>
            <w:pPr>
              <w:pStyle w:val="Normal"/>
              <w:ind w:right="62" w:firstLine="88"/>
              <w:jc w:val="center"/>
              <w:rPr>
                <w:bCs/>
              </w:rPr>
            </w:pPr>
            <w:r>
              <w:rPr/>
              <w:t>Dārza iela 14/16, Liepāja, LV-3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2145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firstLine="348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372" w:firstLine="348"/>
              <w:rPr/>
            </w:pPr>
            <w:r>
              <w:rPr/>
              <w:t>18,53</w:t>
            </w:r>
          </w:p>
        </w:tc>
      </w:tr>
      <w:tr>
        <w:trPr>
          <w:trHeight w:val="6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9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Olaines cietums (Latvijas Cietumu slimnīca)**</w:t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  <w:t>Rīgas iela 10</w:t>
            </w:r>
            <w:r>
              <w:rPr>
                <w:bCs/>
              </w:rPr>
              <w:t>, Olaine, LV-2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>
                <w:rStyle w:val="StrongEmphasis"/>
              </w:rPr>
              <w:t>500000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firstLine="348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left="372" w:firstLine="348"/>
              <w:rPr/>
            </w:pPr>
            <w:r>
              <w:rPr/>
            </w:r>
          </w:p>
          <w:p>
            <w:pPr>
              <w:pStyle w:val="Normal"/>
              <w:ind w:left="372" w:firstLine="348"/>
              <w:rPr/>
            </w:pPr>
            <w:r>
              <w:rPr/>
              <w:t>18,53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right"/>
              <w:rPr>
                <w:rStyle w:val="StrongEmphasis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Kopējā nosacītā līgumcena 12 (divpadsmit) mēnešiem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9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687759,48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>AS "AJ Power Gas", finanšu piedāvājums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41"/>
        <w:gridCol w:w="2268"/>
        <w:gridCol w:w="283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Nr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Vie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gnozējamais dabasgāzes apjoma patēriņš</w:t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.gadā,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MWh cena, EUR (bez PVN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Rīgas Centrālcietums Mazā Matīsa iela 3, Rīga, LV-1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9003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9,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Brasas cietums</w:t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Laktas iela 2/4, Rīga, LV-1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304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72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170" w:hanging="108"/>
              <w:jc w:val="center"/>
              <w:rPr/>
            </w:pPr>
            <w:r>
              <w:rPr/>
              <w:t>19,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3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Iļģuciema cietums Tvaikoņu iela 3, Rīga, LV-1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2164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9,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4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Jelgavas cietums Palīdzības iela 3, Jelgava, LV-3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4585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9,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5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Valmieras cietums Dzirnavu iela 32, Valmieras pagasts, Burtnieku novads, LV-4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411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9,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6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Jēkabpils cietums Ķieģeļu iela 14, Jēkabpils, LV-5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3785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9,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7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Cēsu Audzināšanas iestāde nepilngadīgajiem, Līgatnes iela 6, Cēsis, LV-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1507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9,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8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Liepājas cietums</w:t>
            </w:r>
          </w:p>
          <w:p>
            <w:pPr>
              <w:pStyle w:val="Normal"/>
              <w:ind w:right="62" w:firstLine="88"/>
              <w:jc w:val="center"/>
              <w:rPr>
                <w:bCs/>
              </w:rPr>
            </w:pPr>
            <w:r>
              <w:rPr/>
              <w:t>Dārza iela 14/16, Liepāja, LV-3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2145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9,62</w:t>
            </w:r>
          </w:p>
        </w:tc>
      </w:tr>
      <w:tr>
        <w:trPr>
          <w:trHeight w:val="6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9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Olaines cietums (Latvijas Cietumu slimnīca)**</w:t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  <w:t>Rīgas iela 10</w:t>
            </w:r>
            <w:r>
              <w:rPr>
                <w:bCs/>
              </w:rPr>
              <w:t>, Olaine, LV-2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>
                <w:rStyle w:val="StrongEmphasis"/>
              </w:rPr>
              <w:t>500000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9,62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right"/>
              <w:rPr>
                <w:rStyle w:val="StrongEmphasi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Kopējā nosacītā līgumcen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9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6,58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"Latvenergo", finanšu piedāvājums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347"/>
        <w:gridCol w:w="2189"/>
        <w:gridCol w:w="166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Nr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Viet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gnozējamais dabasgāzes apjoma patēriņš</w:t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.gadā,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gnozējamai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basgāzes apjoma patēriņš 2018. gadā MW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MWh cena, EUR (bez PVN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Rīgas Centrālcietums Mazā Matīsa iela 3, Rīga, LV-100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90033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9489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8,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Brasas cietums</w:t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Laktas iela 2/4, Rīga, LV-10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30415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72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5,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72"/>
              <w:jc w:val="center"/>
              <w:rPr/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8,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Iļģuciema cietums Tvaikoņu iela 3, Rīga, LV-100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21649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2281,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8,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Jelgavas cietums Palīdzības iela 3, Jelgava, LV-30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45855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833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right="-142" w:firstLine="601"/>
              <w:jc w:val="center"/>
              <w:rPr/>
            </w:pPr>
            <w:r>
              <w:rPr/>
              <w:t>18,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5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Valmieras cietums Dzirnavu iela 32, Valmieras pagasts, Burtnieku novads, LV-42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4114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336,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8,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Jēkabpils cietums Ķieģeļu iela 14, Jēkabpils, LV-52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37859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3990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right="-284" w:firstLine="601"/>
              <w:jc w:val="center"/>
              <w:rPr/>
            </w:pPr>
            <w:r>
              <w:rPr/>
              <w:t>18,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7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Cēsu Audzināšanas iestāde nepilngadīgajiem, Līgatnes iela 6, Cēsis, LV-41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15078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1589,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8,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8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Liepājas cietums</w:t>
            </w:r>
          </w:p>
          <w:p>
            <w:pPr>
              <w:pStyle w:val="Normal"/>
              <w:ind w:right="62" w:firstLine="88"/>
              <w:jc w:val="center"/>
              <w:rPr>
                <w:bCs/>
              </w:rPr>
            </w:pPr>
            <w:r>
              <w:rPr/>
              <w:t>Dārza iela 14/16, Liepāja, LV-34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21451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97"/>
              <w:jc w:val="center"/>
              <w:rPr/>
            </w:pPr>
            <w:r>
              <w:rPr/>
              <w:t>2260,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right="-142" w:firstLine="601"/>
              <w:jc w:val="center"/>
              <w:rPr/>
            </w:pPr>
            <w:r>
              <w:rPr/>
              <w:t>18,90</w:t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9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Olaines cietums (Latvijas Cietumu slimnīca)</w:t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  <w:t>Rīgas iela 10</w:t>
            </w:r>
            <w:r>
              <w:rPr>
                <w:bCs/>
              </w:rPr>
              <w:t>, Olaine, LV-211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000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527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8,90</w:t>
            </w:r>
          </w:p>
        </w:tc>
      </w:tr>
      <w:tr>
        <w:trPr/>
        <w:tc>
          <w:tcPr>
            <w:tcW w:w="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right"/>
              <w:rPr>
                <w:rStyle w:val="StrongEmphasi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Kopējā nosacītā līgumcena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04165,43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>AS "Latvijas Gāze", finanšu piedāvājums: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3544"/>
        <w:gridCol w:w="21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Nr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Vie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gnozējamais dabasgāzes apjoma patēriņš</w:t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.gadā,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MWh cena, EUR (bez PVN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Rīgas Centrālcietums Mazā Matīsa iela 3, Rīga, LV-1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5" w:firstLine="88"/>
              <w:jc w:val="center"/>
              <w:rPr>
                <w:rStyle w:val="StrongEmphasis"/>
              </w:rPr>
            </w:pPr>
            <w:r>
              <w:rPr/>
              <w:t>9003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4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8,44*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Brasas cietums</w:t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Laktas iela 2/4, Rīga, LV-1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3041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4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8,44*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Iļģuciema cietums Tvaikoņu iela 3, Rīga, LV-1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2164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4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8,44*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Jelgavas cietums Palīdzības iela 3, Jelgava, LV-3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4585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4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8,44*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Valmieras cietums Dzirnavu iela 32, Valmieras pagasts, Burtnieku novads, LV-42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411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4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514"/>
              <w:rPr/>
            </w:pPr>
            <w:r>
              <w:rPr/>
            </w:r>
          </w:p>
          <w:p>
            <w:pPr>
              <w:pStyle w:val="Normal"/>
              <w:ind w:firstLine="459"/>
              <w:jc w:val="center"/>
              <w:rPr/>
            </w:pPr>
            <w:r>
              <w:rPr/>
              <w:t>18,44*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6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Jēkabpils cietums Ķieģeļu iela 14, Jēkabpils, LV-5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3785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4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459"/>
              <w:jc w:val="center"/>
              <w:rPr/>
            </w:pPr>
            <w:r>
              <w:rPr/>
              <w:t>18,44*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7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Cēsu Audzināšanas iestāde nepilngadīgajiem, Līgatnes iela 6, Cēsis, LV-4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1507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4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514"/>
              <w:rPr/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8,44*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8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Liepājas cietums</w:t>
            </w:r>
          </w:p>
          <w:p>
            <w:pPr>
              <w:pStyle w:val="Normal"/>
              <w:ind w:right="62" w:firstLine="88"/>
              <w:jc w:val="center"/>
              <w:rPr>
                <w:bCs/>
              </w:rPr>
            </w:pPr>
            <w:r>
              <w:rPr/>
              <w:t>Dārza iela 14/16, Liepāja, LV-3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  <w:t>214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4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459"/>
              <w:jc w:val="center"/>
              <w:rPr/>
            </w:pPr>
            <w:r>
              <w:rPr/>
              <w:t>18,44*</w:t>
            </w:r>
          </w:p>
        </w:tc>
      </w:tr>
      <w:tr>
        <w:trPr>
          <w:trHeight w:val="6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9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center"/>
              <w:rPr/>
            </w:pPr>
            <w:r>
              <w:rPr/>
              <w:t>Olaines cietums (Latvijas Cietumu slimnīca)**</w:t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/>
              <w:t>Rīgas iela 10</w:t>
            </w:r>
            <w:r>
              <w:rPr>
                <w:bCs/>
              </w:rPr>
              <w:t>, Olaine, LV-2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right="62" w:firstLine="88"/>
              <w:jc w:val="center"/>
              <w:rPr/>
            </w:pPr>
            <w:r>
              <w:rPr>
                <w:rStyle w:val="StrongEmphasis"/>
              </w:rPr>
              <w:t>500000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4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ind w:firstLine="885"/>
              <w:rPr/>
            </w:pPr>
            <w:r>
              <w:rPr/>
              <w:t>18,44*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88"/>
              <w:jc w:val="right"/>
              <w:rPr>
                <w:rStyle w:val="StrongEmphasis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Kopējā nosacītā līgumcena (par 3534861 m</w:t>
            </w:r>
            <w:r>
              <w:rPr>
                <w:b/>
                <w:bCs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21"/>
                <w:szCs w:val="21"/>
              </w:rPr>
              <w:t>= 37250,37 MWh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686896,82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*Dabasgāzes cena neiekļaujot sistēmas (dabasgāzes uzglabāšanas, sadales un pārvaldes) pakalpojumu izmaksas, akcīzes nodokli un PV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3"/>
        <w:tabs>
          <w:tab w:val="clear" w:pos="720"/>
          <w:tab w:val="left" w:pos="960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  <w:t>Iepirkumu komisija parakstās piedāvājumos, ka ir iepazinusies ar pretendentu piedāvātām cenām.</w:t>
      </w:r>
    </w:p>
    <w:p>
      <w:pPr>
        <w:pStyle w:val="BodyTextIndent2"/>
        <w:ind w:right="-2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BodyTextIndent2"/>
        <w:spacing w:lineRule="auto" w:line="360"/>
        <w:ind w:right="-2" w:hanging="0"/>
        <w:rPr>
          <w:sz w:val="24"/>
        </w:rPr>
      </w:pPr>
      <w:r>
        <w:rPr>
          <w:b/>
          <w:bCs/>
          <w:sz w:val="24"/>
          <w:u w:val="single"/>
        </w:rPr>
        <w:t>Sēde beidzās:</w:t>
      </w:r>
      <w:r>
        <w:rPr>
          <w:sz w:val="24"/>
        </w:rPr>
        <w:t xml:space="preserve"> plkst. 11: 20</w:t>
      </w:r>
    </w:p>
    <w:p>
      <w:pPr>
        <w:pStyle w:val="BodyTextIndent2"/>
        <w:spacing w:lineRule="auto" w:line="360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282" w:hanging="0"/>
        <w:jc w:val="both"/>
        <w:rPr/>
      </w:pPr>
      <w:r>
        <w:rPr>
          <w:lang w:val="lv-LV"/>
        </w:rPr>
        <w:t>Iepirkumu komisijas priekšsēdētāja:</w:t>
        <w:tab/>
        <w:tab/>
        <w:tab/>
        <w:tab/>
        <w:tab/>
        <w:t xml:space="preserve">   </w:t>
        <w:tab/>
        <w:t xml:space="preserve">          T. Trocka</w:t>
      </w:r>
    </w:p>
    <w:p>
      <w:pPr>
        <w:pStyle w:val="Normal"/>
        <w:tabs>
          <w:tab w:val="clear" w:pos="720"/>
          <w:tab w:val="left" w:pos="4962" w:leader="none"/>
          <w:tab w:val="right" w:pos="9354" w:leader="none"/>
        </w:tabs>
        <w:ind w:right="28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right" w:pos="9354" w:leader="none"/>
        </w:tabs>
        <w:ind w:right="28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right" w:pos="8789" w:leader="none"/>
        </w:tabs>
        <w:ind w:right="283" w:hanging="0"/>
        <w:jc w:val="both"/>
        <w:rPr>
          <w:lang w:val="lv-LV"/>
        </w:rPr>
      </w:pPr>
      <w:r>
        <w:rPr>
          <w:lang w:val="lv-LV"/>
        </w:rPr>
        <w:t>Iepirkumu komisijas priekšsēdētājas vietniece:</w:t>
        <w:tab/>
        <w:t>N. Gruzdova</w:t>
      </w:r>
    </w:p>
    <w:p>
      <w:pPr>
        <w:pStyle w:val="Normal"/>
        <w:tabs>
          <w:tab w:val="clear" w:pos="720"/>
          <w:tab w:val="right" w:pos="8789" w:leader="none"/>
        </w:tabs>
        <w:ind w:right="283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right" w:pos="9354" w:leader="none"/>
        </w:tabs>
        <w:ind w:right="28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8789" w:leader="none"/>
          <w:tab w:val="right" w:pos="9354" w:leader="none"/>
        </w:tabs>
        <w:ind w:right="282" w:hanging="0"/>
        <w:jc w:val="both"/>
        <w:rPr/>
      </w:pPr>
      <w:r>
        <w:rPr/>
        <w:t>Iepirkumu komisijas locekļi:                                                                              M. Vekmanis</w:t>
      </w:r>
    </w:p>
    <w:p>
      <w:pPr>
        <w:pStyle w:val="Normal"/>
        <w:tabs>
          <w:tab w:val="clear" w:pos="720"/>
          <w:tab w:val="right" w:pos="9354" w:leader="none"/>
        </w:tabs>
        <w:ind w:right="282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ind w:right="282" w:hanging="0"/>
        <w:jc w:val="right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ind w:right="565" w:hanging="0"/>
        <w:jc w:val="right"/>
        <w:rPr/>
      </w:pPr>
      <w:r>
        <w:rPr/>
        <w:t>G. Bogdanovs</w:t>
      </w:r>
    </w:p>
    <w:p>
      <w:pPr>
        <w:pStyle w:val="Normal"/>
        <w:tabs>
          <w:tab w:val="clear" w:pos="720"/>
          <w:tab w:val="right" w:pos="9356" w:leader="none"/>
        </w:tabs>
        <w:ind w:right="282" w:hanging="0"/>
        <w:jc w:val="right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ind w:right="282" w:hanging="0"/>
        <w:jc w:val="right"/>
        <w:rPr/>
      </w:pPr>
      <w:r>
        <w:rPr/>
      </w:r>
    </w:p>
    <w:p>
      <w:pPr>
        <w:pStyle w:val="Normal"/>
        <w:rPr/>
      </w:pPr>
      <w:r>
        <w:rPr/>
        <w:t>Protokolēja:</w:t>
        <w:tab/>
        <w:tab/>
        <w:tab/>
        <w:tab/>
        <w:tab/>
        <w:tab/>
        <w:tab/>
        <w:tab/>
        <w:tab/>
        <w:t xml:space="preserve">    M. Stepanova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lv-LV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">
    <w:name w:val="s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lv-LV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lv-LV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09:00Z</dcterms:created>
  <dc:creator>davids.borodeckis</dc:creator>
  <dc:description/>
  <cp:keywords/>
  <dc:language>en-US</dc:language>
  <cp:lastModifiedBy>Māra Stepanova</cp:lastModifiedBy>
  <cp:lastPrinted>2017-09-29T09:45:00Z</cp:lastPrinted>
  <dcterms:modified xsi:type="dcterms:W3CDTF">2017-09-29T07:02:00Z</dcterms:modified>
  <cp:revision>74</cp:revision>
  <dc:subject/>
  <dc:title>Latvijas Republikas Tieslietu ministrijas</dc:title>
</cp:coreProperties>
</file>