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klāta konkursa</w:t>
      </w:r>
    </w:p>
    <w:p>
      <w:pPr>
        <w:pStyle w:val="Normal"/>
        <w:spacing w:lineRule="auto" w:line="240" w:before="0" w:after="0"/>
        <w:ind w:right="57" w:firstLine="567"/>
        <w:jc w:val="center"/>
        <w:rPr>
          <w:rFonts w:ascii="Times New Roman" w:hAnsi="Times New Roman" w:cs="Times New Roman"/>
          <w:b/>
          <w:b/>
          <w:sz w:val="24"/>
          <w:szCs w:val="24"/>
        </w:rPr>
      </w:pPr>
      <w:r>
        <w:rPr>
          <w:rFonts w:cs="Times New Roman" w:ascii="Times New Roman" w:hAnsi="Times New Roman"/>
          <w:b/>
          <w:sz w:val="24"/>
          <w:szCs w:val="24"/>
        </w:rPr>
        <w:t>"Ēdināšanas pakalpojumu sniegšana ieslodzītajiem"</w:t>
      </w:r>
    </w:p>
    <w:p>
      <w:pPr>
        <w:pStyle w:val="Normal"/>
        <w:spacing w:lineRule="auto" w:line="240" w:before="0" w:after="0"/>
        <w:ind w:right="57"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epirkuma identifikācijas numurs IeVP 2018/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A</w:t>
      </w:r>
      <w:r>
        <w:rPr>
          <w:rFonts w:cs="Times New Roman" w:ascii="Times New Roman" w:hAnsi="Times New Roman"/>
          <w:b/>
          <w:bCs/>
          <w:sz w:val="24"/>
          <w:szCs w:val="24"/>
        </w:rPr>
        <w:t>tbildes uz pretendenta uzdotajiem jautājumie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kern w:val="2"/>
          <w:sz w:val="24"/>
          <w:szCs w:val="24"/>
          <w:u w:val="single"/>
          <w:lang w:val="pl-PL" w:eastAsia="en-US"/>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i:</w:t>
      </w:r>
    </w:p>
    <w:p>
      <w:pPr>
        <w:pStyle w:val="Normal"/>
        <w:numPr>
          <w:ilvl w:val="0"/>
          <w:numId w:val="1"/>
        </w:numPr>
        <w:suppressAutoHyphens w:val="true"/>
        <w:spacing w:lineRule="auto" w:line="240" w:before="0" w:after="0"/>
        <w:ind w:left="0" w:right="-79" w:firstLine="357"/>
        <w:jc w:val="both"/>
        <w:rPr/>
      </w:pPr>
      <w:r>
        <w:rPr>
          <w:rFonts w:cs="Times New Roman" w:ascii="Times New Roman" w:hAnsi="Times New Roman"/>
          <w:i/>
          <w:sz w:val="20"/>
          <w:szCs w:val="20"/>
          <w:u w:val="single"/>
        </w:rPr>
        <w:t>izvirzītās pieredzes prasības, ņemot vērā iepirkuma priekšmeta specifiku, nesasniedz mērķi, ar kādu tās izvirzītas</w:t>
      </w:r>
      <w:r>
        <w:rPr>
          <w:rFonts w:cs="Times New Roman" w:ascii="Times New Roman" w:hAnsi="Times New Roman"/>
          <w:i/>
          <w:sz w:val="20"/>
          <w:szCs w:val="20"/>
        </w:rPr>
        <w:t>:</w:t>
      </w:r>
    </w:p>
    <w:p>
      <w:pPr>
        <w:pStyle w:val="Normal"/>
        <w:spacing w:lineRule="auto" w:line="240" w:before="0" w:after="0"/>
        <w:ind w:right="-79" w:firstLine="357"/>
        <w:jc w:val="both"/>
        <w:rPr/>
      </w:pPr>
      <w:r>
        <w:rPr>
          <w:rFonts w:cs="Times New Roman" w:ascii="Times New Roman" w:hAnsi="Times New Roman"/>
          <w:i/>
          <w:sz w:val="20"/>
          <w:szCs w:val="20"/>
          <w:u w:val="single"/>
        </w:rPr>
        <w:t>i. pieredzes prasības:</w:t>
      </w:r>
      <w:r>
        <w:rPr>
          <w:rFonts w:cs="Times New Roman" w:ascii="Times New Roman" w:hAnsi="Times New Roman"/>
          <w:i/>
          <w:sz w:val="20"/>
          <w:szCs w:val="20"/>
        </w:rPr>
        <w:t xml:space="preserve"> saskaņā ar Iepirkuma procedūras nolikuma 4.1.1.punktu ir noteikts, ka piegādātājam, lai ar to tiktu noslēgts iepirkuma līgums iepriekšējo 3 (trīs) gadu laikā ir jābūt izpildījušam vismaz vienu Iepirkuma priekšmetam (vai attiecīgās daļas) atbilstoša (ēdiena gatavošanas) pakalpojuma līgumu. Par Iepirkuma priekšmetam atbilstošu līgumu tiks uzskatīts tāds līgums (vai vairāki līgumi), kura ietvaros viena gada laikā ir izpildīts tāds ēdiena pagatavošanas darbu apjoms, kas nav mazāks par Nolikuma Tehniskajā specifikācijā norādīto prognozējamo (attiecīgās daļas) gada apjomu. Pretendents 2015. gadā vai 2016. gadā, vai 2017. gadā, vai 2018. gadā līdz piedāvājuma iesniegšanas brīdim, </w:t>
      </w:r>
      <w:r>
        <w:rPr>
          <w:rFonts w:cs="Times New Roman" w:ascii="Times New Roman" w:hAnsi="Times New Roman"/>
          <w:i/>
          <w:sz w:val="20"/>
          <w:szCs w:val="20"/>
          <w:u w:val="single"/>
        </w:rPr>
        <w:t>viena kalendāra gada laikā</w:t>
      </w:r>
      <w:r>
        <w:rPr>
          <w:rFonts w:cs="Times New Roman" w:ascii="Times New Roman" w:hAnsi="Times New Roman"/>
          <w:i/>
          <w:sz w:val="20"/>
          <w:szCs w:val="20"/>
        </w:rPr>
        <w:t xml:space="preserve"> ir pagatavojis ēdiena porcijas skaitu, kas nav mazāks par attiecīgajā Iepirkuma daļā prognozējamo porciju skaitu gadā. Gadījumā, ja pretendents iesniedz piedāvājumu Iepirkumam par vairākām vai visām Iepirkuma daļām, tad pretendenta pieredze tiks vērtētā (salīdzināta) saskaitot kopā attiecīgajās daļās minēto porciju skaitu. Iepirkuma priekšmets ir 6 Latvijas Republikas ieslodzījumu vietās ieslodzīto personu ēdināšanas pakalpojuma sniegšana. No minētā ir secināms, ka piegādātājam, kam tiks piešķirtas līguma slēgšanas tiesības Iepirkuma procedūras ietvaros būs jānodrošina nepārtraukts un pilnvērtīgs (visas dienas uzturs) ieslodzīto dienas uzturs. Līdz ar to  lietderīgi būtu noteikt piegādātājiem pieredzi ēdināšanas pakalpojuma sniegšanā noteiktam klientu skaitam, kas ilgākā laikā periodā (piemēram, 200 dienas vai vienu kalendāro gadu) tiek nodoršināti nepārtraukti (bez brīvdienām un svētku dienām). Šāda prasība pierādītu piegādātāja spēju organizēt darbu un darba spēku paaugstinātas noslodzes apstākļos, kas samazinātu līguma neizpildes vai nepienācīgas izpildes risku. </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 xml:space="preserve">Tāpat būtu jāņem vērā, ka piegādātājam, kam tiks piešķirtas līguma slēgšanas tiesības, ieslodzītajiem būs jānodrošina visas dienas uztura deva un sabalansēta ēdienkarte. Līdz ar to būtu lietderīgi kā atlases prasību izvirzīt pretendenta pieredzi ēdināšanas pakalpojumu sniegšanā, kur tiek nodoršināta pilnas dienas uztura devas pasniegšana kientiem (no brokastīm līdz vakariņām). </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 xml:space="preserve">Minētās prasības ir samērīgas ar iepirkuma priekšmetu, kā arī nesamērīgi neierobežo piegādātāju konkurenci. </w:t>
      </w:r>
    </w:p>
    <w:p>
      <w:pPr>
        <w:pStyle w:val="Normal"/>
        <w:spacing w:lineRule="auto" w:line="240" w:before="0" w:after="0"/>
        <w:ind w:right="-79" w:firstLine="357"/>
        <w:jc w:val="both"/>
        <w:rPr/>
      </w:pPr>
      <w:r>
        <w:rPr>
          <w:rFonts w:cs="Times New Roman" w:ascii="Times New Roman" w:hAnsi="Times New Roman"/>
          <w:i/>
          <w:sz w:val="20"/>
          <w:szCs w:val="20"/>
          <w:u w:val="single"/>
        </w:rPr>
        <w:t>ii. pieredzi apliecinošie dokumenti:</w:t>
      </w:r>
      <w:r>
        <w:rPr>
          <w:rFonts w:cs="Times New Roman" w:ascii="Times New Roman" w:hAnsi="Times New Roman"/>
          <w:i/>
          <w:sz w:val="20"/>
          <w:szCs w:val="20"/>
        </w:rPr>
        <w:t xml:space="preserve"> saskaņā ar Iepirkuma procedūras nolikuma 4.1.2.punktu kā iesniedzamie dokumenti ir noteikti vismaz 2 (divas) </w:t>
      </w:r>
      <w:r>
        <w:rPr>
          <w:rFonts w:cs="Times New Roman" w:ascii="Times New Roman" w:hAnsi="Times New Roman"/>
          <w:b/>
          <w:i/>
          <w:sz w:val="20"/>
          <w:szCs w:val="20"/>
        </w:rPr>
        <w:t xml:space="preserve">atsauksmes </w:t>
      </w:r>
      <w:r>
        <w:rPr>
          <w:rFonts w:cs="Times New Roman" w:ascii="Times New Roman" w:hAnsi="Times New Roman"/>
          <w:i/>
          <w:sz w:val="20"/>
          <w:szCs w:val="20"/>
        </w:rPr>
        <w:t>(ja pretendents</w:t>
      </w:r>
      <w:r>
        <w:rPr>
          <w:rFonts w:cs="Times New Roman" w:ascii="Times New Roman" w:hAnsi="Times New Roman"/>
          <w:b/>
          <w:i/>
          <w:sz w:val="20"/>
          <w:szCs w:val="20"/>
        </w:rPr>
        <w:t xml:space="preserve"> </w:t>
      </w:r>
      <w:r>
        <w:rPr>
          <w:rFonts w:cs="Times New Roman" w:ascii="Times New Roman" w:hAnsi="Times New Roman"/>
          <w:i/>
          <w:sz w:val="20"/>
          <w:szCs w:val="20"/>
        </w:rPr>
        <w:t>apliecina Nolikuma 4.1.1. punkta prasības ar vairākiem līgumiem) no līdzvērtīgu pakalpojumu (ēdiena pagatavošanas pakalpojumu) saņēmējiem, kuriem pretendents sniedzis šādus pakalpojumus Nolikuma 4.1.1. apakšpunktā norādītājā laika posmā (pakalpojumi jāatbilst Nolikuma 4.1.1. apakšpunkta nosacījumiem). No Iepirkuma procedūras nolikuma 4.1.1.punkta ir secināms, ka pieredze var tikt apliecināta ar vienu vai vairākiem līgumiem, neierobežojot maksimālo līgumu skaitu, ar kuru pretendenta pieredzes atbilstība var tikt pierādīta. Piemērojot šādu prasību, Pasūtītājs pieļauj piegādātājiem apliecināt savu pieredzi ar nekvalitātīvi sniegtiem pakalpojumiem. Piemēram, pretendents iezniedz savu piedāvājumu Iepirkuma procedūras 1.daļai. Lai apliecinātu savu atbilstību izvirzītajām atlases prasībām, tam viena kalendārā gada laikā ir bijis jāpagatavo vismaz 262 800 porciju. Pretendents atbilstību nolikumā noteiktajām prasībām pierāda ar 10 līgumu izpildi. No minētajiem līgumiem kvalitatīvi un atbilstoši izvirzītajām prasībām izpildīti ir tikai divi līgumi, kuru ietvaros sagatavotais porciju apmērs sastāda 2 000 porcijas. Pretendents, iesniedzot šīs divas atsauksmes kopā ar piedāvājumu iepirkumam, saskaņā ar Iepirkuma procedūras nolikuma redakciju ir uzskatāms par atbilstošu nolikumā noteiktajām prasībām.</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Publisko iepirkumu likuma 41.panta otrajā daļā ir noteikts, ka prasību apjomu, kā arī pieprasīto minimālo spēju līmeni konkrētā iepirkuma līguma izpildei nosaka samērīgi iepirkuma līguma priekšmetam. No prasības samērības klauzulas ir secināms, ka prasībai ir jāsasniedz mērķis, ar kuru tā Iepirkuma procedūras nolikumā ir paredzēta. Ja mērķis netiek sasniegts, uzskatāms, ka prasība ir nesamērīga un nepamatoti ierobežo pretendentu tiesības.</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 xml:space="preserve">Augstāk minētias piemērs nesasniedz prasības mērķi – samazināt līguma neizpildes risku, jo pieļauj iespēju pretendentam, kurš nekvalitatīvi veicis 99% no kopējā pakalpojuma apmēra, ar kuriem tas apliecina savu atbilstību, tikt atzītam par atbilstošu Iepirkuma procedūras nolikumā noteiktajām prasībām. </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Papildus jāņem vērā, ka līguma kvalitatīva izpilde norāda uz pretendenta spēju organizēt pakalpojuma izpildi (piemēram, piesaistīt atbilstošus speciālistus, organizēt produktu un izejvielu piegādes utt.). Nepārliecinoties par to vai pakalpojums ir sniegts kvalitatīvi vai nē Pasūtītājs nesasniedz vēlamo rezultātu, ar kādu prasība Iepirkuma procedūras dokumentācijā noteikta.</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 xml:space="preserve">Lai minēto pretrunu novērstu, SIA “Aleks un V” lūdz Pasūtītāju izvērtēt nepieciešamību Iepirkuma procedūras nolikuma 4.1.2.punktā paredzēt, ka atsauksmes par kvalitatīvu darbu izpildi ir jāiesniedz par visu pretendenta sniegto pakalpojumu apjomu, ar ko tas apliecina savu atbilstību Iepirkuma procedūras nolikumā noteiktajām atlases prasībām. </w:t>
      </w:r>
    </w:p>
    <w:p>
      <w:pPr>
        <w:pStyle w:val="Normal"/>
        <w:numPr>
          <w:ilvl w:val="0"/>
          <w:numId w:val="1"/>
        </w:numPr>
        <w:suppressAutoHyphens w:val="true"/>
        <w:spacing w:lineRule="auto" w:line="240" w:before="0" w:after="0"/>
        <w:ind w:left="0" w:right="-79" w:firstLine="357"/>
        <w:jc w:val="both"/>
        <w:rPr/>
      </w:pPr>
      <w:r>
        <w:rPr>
          <w:rFonts w:cs="Times New Roman" w:ascii="Times New Roman" w:hAnsi="Times New Roman"/>
          <w:i/>
          <w:sz w:val="20"/>
          <w:szCs w:val="20"/>
          <w:u w:val="single"/>
        </w:rPr>
        <w:t>iepirkuma procedūras nolikumā nav noteiktas prasības pretendentam piesaistīt pavāru, kas paaugstina pakalpojuma neatbilstošas sniegšanas risku</w:t>
      </w:r>
      <w:r>
        <w:rPr>
          <w:rFonts w:cs="Times New Roman" w:ascii="Times New Roman" w:hAnsi="Times New Roman"/>
          <w:i/>
          <w:sz w:val="20"/>
          <w:szCs w:val="20"/>
        </w:rPr>
        <w:t xml:space="preserve"> – pavārs ir persona, kas organizē ēdiena pagatavošanas procesu. Pavārs atbild gan par ēdiena sagatavošanas procesu, veicot tā vadīšanu, gan arī organizē darbu virtuvē atbilstoši noslodzei. Līdz ar to pavārs ir persona, bez kuras objektīvi nav iespējama ēdināšanas pakalpojuma nodrošināšana. Turklāt ir jāsecina, ka līguma neizpildes vai nekvalitatīvas izpildes risks efektīvi tiek samazināts, ja pakalpojumu sniegšanā tiek piesaistīts pavārs, kam ir pieredze pavāra pienākumu pildīšanā virtuvē, kuras noslodze būtu līdzīga kā objektā, kurā speciālistu plānots nozīmēt. Līdz ar to ir jāsecina, ka līguma neizpildes vai nekvalitatīvas izpildes riska samazināšanai Iepirkuma procedūras nolikumā būtu nepieciešams iekļaut prasību, ka pretendentam katrā ieslodzījuma vietā, kurā paredzēta ēdiena gatavošana, ir jānozīmē pavārs ar atbilstošu izgltību. Papildus Pasūtītājam būtu jaizvērtē nepieciešamība kā speciālista pieredzes vērtēšanas kritēriju noteikt prasību, ka pavāram iepriekšējo trīs gadu laikā vismaz vienu gadu (vai citā laika periodā pēc Pasūtītāja ieskatiem) ir bijusi pieredze pavāra pienākumu pildīšanā virtuvē, kurā vienas dienas laikā tiek sagatavots tik pat procijas cik objektā, kurā speciālistu plānots nozīmēt pavāra pienākumu pildīšanai. </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SIA “Aleks un V” papildus informē, ka pēc iespējas lielāka Iepirkuma procedūras atklātuma nodrošināšanai augstāk minēto pavāra pieredzes izvērtējumu ir iespējams noteikt kā saimnieciski visizdevīgākā piedāvājuma noteikšanas kritēriju (skatīt Eiropas Parlamenta un Padomes direktīvas Nr. 2014/24 ES preambulas 94.punktu, kurā ir noteikts, ka “ikreiz, kad līguma izpildes līmenim svarīga ir nodarbinātā personāla kvalitāte, līgumslēdzējām iestādēm būtu arī jāatļauj kā piešķiršanas kritēriju izmantot (..) pieredzi, kas raksturo personālu”, kā arī Publisko iepirkumu likuma 51.panta otrās daļas 2.punkta b.apakšpunktu). Nosakot pavāra pieredzi kā saimnieciski visizdevīgākā piedāvājuma noteikšanas kritēriju un pretendentam, kas piedāvājis pavāru ar pieredzi, kas līdzvērtīga tam uzticēto pienākumu veikšanai līguma ietvaros, piešķirot papildus saimnieciskā izdevīguma punktu skaitu, Iepirkuma procedūra tiktu padarīta pieejama visiem, bet izdevīgāka tiem pretendentiem, kas piesaista kvalificētāku resursu pakalpojuma neizpildes vai nekvalitatīvas izpildes riska mazināšanai;</w:t>
      </w:r>
    </w:p>
    <w:p>
      <w:pPr>
        <w:pStyle w:val="Normal"/>
        <w:numPr>
          <w:ilvl w:val="0"/>
          <w:numId w:val="1"/>
        </w:numPr>
        <w:suppressAutoHyphens w:val="true"/>
        <w:spacing w:lineRule="auto" w:line="240" w:before="0" w:after="0"/>
        <w:ind w:left="0" w:right="-79" w:firstLine="357"/>
        <w:jc w:val="both"/>
        <w:rPr/>
      </w:pPr>
      <w:r>
        <w:rPr>
          <w:rFonts w:cs="Times New Roman" w:ascii="Times New Roman" w:hAnsi="Times New Roman"/>
          <w:i/>
          <w:sz w:val="20"/>
          <w:szCs w:val="20"/>
          <w:u w:val="single"/>
        </w:rPr>
        <w:t>nepieciešama obligāta objekta apskate, lai piegādātāji varētu novērtēt telpas un objektīvi aprēķināt pakalpojuma uzsākšanai nepieciešamās aktivitātes</w:t>
      </w:r>
      <w:r>
        <w:rPr>
          <w:rFonts w:cs="Times New Roman" w:ascii="Times New Roman" w:hAnsi="Times New Roman"/>
          <w:i/>
          <w:sz w:val="20"/>
          <w:szCs w:val="20"/>
        </w:rPr>
        <w:t xml:space="preserve"> – saskaņā ar Iepirkuma procedūras nolikumā noteikto pretendentiem pakalpojuma sniegšanai 5 no 6 ieslodzījuma vietām ir jānomā Pasūtītāja telpas un inventārs, lai gatavotu ēdienu uz vietas (samazinot transportēšanas ceļu un laiku, tiek nodoršināta ēdiena organoleptisko īpašību saglabāšana un ēdiena kvalitāte). Stāvoklis, kādā ir telpas Iepirkuma procedūras dokumentācijā nav aprakstīts. Tāpat no Iepirkuma procedūras dokumentācijas ir secināms, ka telpu apskate nav obligāta. Lai veiktu objektīvu pakalpojuma sniegšanas līgumcenas aprēķinu, pretendentiem ir jāapzin visi apstākļi, kas var ietekmēt pakalpojuma sniegšanu, kā arī izmaksas, kas nepieciešamas pakalpojums sniegšanai (tai skaitā, bet neaprobežojoties ar telpu remontiem utt.). Bez telpu un aprīkojuma detalizētas apskates nav iespējams noteikt izmaksas, kas būs saistītas ar pakalpojuma sniegšanu, ar ko nebūs iespējams precīzi noteikt līgumcenu, par kuru pakalpojumu ir iespējams veikt, kā arī pakalpojuma sniegšanas specifiku konkrētajās telpās. </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Lai novērstu risku saņemt piedāvājumus, kuros nav ievērtēti visi apsvērumi, kas saistīti ar pakalpojuma sniegšanu, SIA “Aleks un V” lūdz pasūtītāju atkārtoti  izvērtēt nepieciešamību noteikt obligātu objektu apskati pirms piedāvājumu iesniegšanas.</w:t>
      </w:r>
    </w:p>
    <w:p>
      <w:pPr>
        <w:pStyle w:val="Normal"/>
        <w:numPr>
          <w:ilvl w:val="0"/>
          <w:numId w:val="1"/>
        </w:numPr>
        <w:suppressAutoHyphens w:val="true"/>
        <w:spacing w:lineRule="auto" w:line="240" w:before="0" w:after="0"/>
        <w:ind w:left="0" w:right="-79" w:firstLine="357"/>
        <w:jc w:val="both"/>
        <w:rPr/>
      </w:pPr>
      <w:r>
        <w:rPr>
          <w:rFonts w:cs="Times New Roman" w:ascii="Times New Roman" w:hAnsi="Times New Roman"/>
          <w:i/>
          <w:sz w:val="20"/>
          <w:szCs w:val="20"/>
          <w:u w:val="single"/>
        </w:rPr>
        <w:t>Saimnieciski izdevīgākā piedāvājuma noteikšanas sestais kritērijs ir izteikts tādā redakcijā, kas nesasniedz Pasūtītāja izvirzīto mērķi</w:t>
      </w:r>
      <w:r>
        <w:rPr>
          <w:rFonts w:cs="Times New Roman" w:ascii="Times New Roman" w:hAnsi="Times New Roman"/>
          <w:i/>
          <w:sz w:val="20"/>
          <w:szCs w:val="20"/>
        </w:rPr>
        <w:t xml:space="preserve"> – Iepirkuma procedūras nolikuma 7.9.6.punktā ir noteikts, ka Maksimālais punktu skaits – 10 punkti tiks piešķirts pretendentam gadījumā, ja visas piegādes tiek veiktas izmantojot autotransportu ar oglekļa dioksīda emisijas un piesārņotāju – slāpekļa oksīdu, metānu nesaturošo ogļūdeņražu un cieto daļiņu daudzumu kas nepārsniedz EURO 5 standartus. Ja visas piegādes netiks nodrošinātās ar minētajiem atbilstošajiem transportlīdzekļiem, tam piešķiramais punktu skaits ir 0 (nulle). R – attiecīgā piedāvājumā iegūtie punkti (desmit vai nulle). No minētās normas ir izsecināms mērķis, ar kādu Pasūtītājs Iepirkuma procedūras nolikumā ir noteicis šādu saimnieciski visizdevīgākā piedāvājuma noteikšanas kritēriju – līguma ietvaros piegādes nodrošināt tā, lai maksimāli mazinātu to iespaidu un apkārtējo vidi (tas ir, veikt piegādi ar mazākiem izmešiem).</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SIA “Aleks un V” ieskatā minētā prasība nesasniedz mērķi, ar kādu tā Iepirkuma procedūras nolikumā ir noteikta, proti, saskaņā ar Iepirkuma procedūras nolikumā noteiktajām prasībām 10 punkti ir jāpiešķir arī pretendentam, kuram būs pieejama tikai viena transporta vienība, kas atbildīs EURO 5 vai ekvivalentam standartam un ar ko tiks nodrošinātas visas piegādes arī gadījumā, ja pretendents sniegs pakalpojumus visu piecu Iepirkuma procedūru daļu ietvaros. Tas ir, nav ņemts vērā apstāklis, ka  izmešu apmērs ir atkarīgs no nobrauktā attāluma. Vienai transporta vienībai, lai nodrošinātu visās daļās paredzētās ieslodzījuma vietas ar pārtikas produktiem, būtu jānobrauc vairākas reizes garāks ceļš nekā tas būtu gadījumā, ja pretendentam būtu jāpiesaista vismaz viena transporta vienība uz katru ieslodzījuma vietu. Ja būtu jāpiesaista viena transporta vienība, kas atbilst Iepirkuma procedūras dokumentācijā noteiktajām prasībām, katrai Iepirkuma procedūras daļai, kopējais nobrauktais attālums, kas nepeiciešams produktu piegādēm būtu vairākas reizes īsāks, ar ko vairākas reizes mazāks būs arī izmešu daudzums. Pie šāda nosacījuma tiktu nodrošināts, ka produktu loģistika tiktu regulēta tā, lai nodrošinātu pēc iespējas mazāku ietekmi uz apkārtējo vidi (pārtikas iegāde tiktu organizēta reģiona ietvaros, kas ievērojami samazinātu ar transporta līdzekļiem nobrauktos  kilometrus vai pārtikas piegādi veiktu piegādātājs ar savu transportu, kas paredzēts produktu piegādei reģiona ietvaros).</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Pamatojoties uz augstāk minēto, SIA “Aleks un V” lūdz Pasūtītāju izvērtēt nepieciešamību veikt grozījumus Iepirkuma procedūras dokumentācijā, saimnieciski visizdevīgākā piedāvājuma sestā kritērijā, paredzot punktus piešķirt pēc šāda algoritma:</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10 punkti – tiek piešķirti pretendentiem, kam būs pieejama viena transporta vienība, kas atbilst Iepirkuma procedūras nolikumā noteiktajām prasībām (EURO 5 vai ekvivalentam standartam), katrai iepirkuma daļai, ja pretendents iesniedz savu piedāvājumu par vairākām Iepirkuma procedūras daļām (tas ir, ja pretendents iesniedz piedāvājumu 5 iepirkuma daļām, tam jāpiedāvā viena EURO 5 standarta prasībām atbilstoša transporta vienība, ja pretendents iesniedz piedāvājumu 1 iepirkuma daļai – 1 transporta vienība);</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0 punkti – tiek piešķirti pretendentiem, kas nepiedāvā piegādes veikt ar transporta vienībām, kas ir atbilstošas EURO 5 vai ekvivalenta standarta prasībām.</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Papildus SIA “Aleks un V” lūdz Pasūtītāju izvērtēt vai videi draudzīga transporta piesaisti piegāžu veikšanai nav lietderīgāk noteikt kā atlases kritēriju, paredzot, ka katras daļas ietvaros pretendentam jāpiesaista vismaz viena EURO 5 vai ekvivalenta standarta prasībām atbilstoša transporta vienība. Minētais regulējums visefektīvāk nodrošinātu veidei draudzīga transporta izmantošanu līgumu izpildē.</w:t>
      </w:r>
    </w:p>
    <w:p>
      <w:pPr>
        <w:pStyle w:val="Normal"/>
        <w:numPr>
          <w:ilvl w:val="0"/>
          <w:numId w:val="1"/>
        </w:numPr>
        <w:suppressAutoHyphens w:val="true"/>
        <w:spacing w:lineRule="auto" w:line="240" w:before="0" w:after="0"/>
        <w:ind w:left="0" w:right="-79" w:firstLine="357"/>
        <w:jc w:val="both"/>
        <w:rPr/>
      </w:pPr>
      <w:r>
        <w:rPr>
          <w:rFonts w:cs="Times New Roman" w:ascii="Times New Roman" w:hAnsi="Times New Roman"/>
          <w:i/>
          <w:sz w:val="20"/>
          <w:szCs w:val="20"/>
          <w:u w:val="single"/>
        </w:rPr>
        <w:t>Iepirkuma līgumā par pakalpojumu sniegšanu ir paredzēts nesamērīgi līgumsodi -</w:t>
      </w:r>
      <w:r>
        <w:rPr>
          <w:rFonts w:cs="Times New Roman" w:ascii="Times New Roman" w:hAnsi="Times New Roman"/>
          <w:i/>
          <w:sz w:val="20"/>
          <w:szCs w:val="20"/>
        </w:rPr>
        <w:t xml:space="preserve"> saskaņā ar Iepirkuma procedūras nolikuma 4.pielikuma (ēdināšanas pakalpojumu sniegšanas līguma projekts) 6.2.punktu ir noteikts, ka gadījumā, ja Izpildītājs nokavē Pakalpojumu sniegšanas laiku (ēdienu izsniegšanas grafiku) atbilstoši Līguma noteikumiem, tad tas maksā Pasūtītājam līgumsodu 0,1 % (nulle komats viens procents) apmērā no Līguma kopējās summas par katru kavējuma reizi, 10 (desmit) darba dienu laikā no Pasūtītāja izrakstītā rēķina par līgumsodu nosūtīšanas dienas. Līgums paredz trīsreizēju ēdināšanu dienā divu gadu periodā (365 dienas x 2 = 730) ar iespējām pagarināt līgumu vēl uz trīs gadiem. No minētā ir secināms, ka 0,1% jeb viena tūkstošā daļa no divu gadu līguma summas ir divreiz lielāka summa nekā ēdienreizes, kas tiek kavēta, izmaksas visiem ieslodzītajiem (vienas ēdienrezies izmaksas tiek iegūtas, līgumcenu dalot ar 2190, kas tiek iegūts, dienu skaitu reizinot ar ēdienreižu skaitu dienā). Šāds regulējums SIA “Aleks un V” ieksatā nav samērīgs.</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Pamatojoties uz augstāk minēto, SIA “Aleks un V” lūdz Pasūtīāju izdarīt grozījumus Iepirkuma procedūras dokumentācijā, paredzot līgumsodu, kas ir samērīgi ar konstatētā pārkāpuma apmēru.</w:t>
      </w:r>
    </w:p>
    <w:p>
      <w:pPr>
        <w:pStyle w:val="Normal"/>
        <w:numPr>
          <w:ilvl w:val="0"/>
          <w:numId w:val="1"/>
        </w:numPr>
        <w:suppressAutoHyphens w:val="true"/>
        <w:spacing w:lineRule="auto" w:line="240" w:before="0" w:after="0"/>
        <w:ind w:left="0" w:right="-79" w:firstLine="357"/>
        <w:jc w:val="both"/>
        <w:rPr/>
      </w:pPr>
      <w:r>
        <w:rPr>
          <w:rFonts w:cs="Times New Roman" w:ascii="Times New Roman" w:hAnsi="Times New Roman"/>
          <w:i/>
          <w:sz w:val="20"/>
          <w:szCs w:val="20"/>
          <w:u w:val="single"/>
        </w:rPr>
        <w:t xml:space="preserve">Iepirkuma procedūras nolikumā nav precīzi definēts iepirkuma priekšmets – </w:t>
      </w:r>
      <w:r>
        <w:rPr>
          <w:rFonts w:cs="Times New Roman" w:ascii="Times New Roman" w:hAnsi="Times New Roman"/>
          <w:i/>
          <w:sz w:val="20"/>
          <w:szCs w:val="20"/>
        </w:rPr>
        <w:t xml:space="preserve">saskaņā ar Iepirkuma procedūras nolikuma 4.pielikuma (ēdināšanas pakalpojumu sniegšanas līguma projekts) 1.1.punktu ir noteikts, ka Pasūtītājs uzdod un apmaksā, bet Izpildītājs ar saviem resursiem un materiāliem sniedz ēdiena pagatavošanas pakalpojumus ieslodzītajiem. Iepirkuma procedūras dokumentos nav sniegts detalizētāks pakalpojuma izpildes apraksts, piemēram, nav sniegta infromācija par to, kas nodrošinās ēdiena izdali ieslodzītajiem, kas nodrošinās ieslodzīto netīro trauku mazgāšanu, kā tiks nodrošināta ēdiena porcionēšana un kā tiks sadalīti pušu pienākumi augstāk minēto darbību izpildē. Precīzs pienākumu uzskaitījums ir nepieciešams, lai objektīvi varētu aprēķināt sniedzamā ēdināšanas pakalpojuma izmaksas. </w:t>
      </w:r>
    </w:p>
    <w:p>
      <w:pPr>
        <w:pStyle w:val="Normal"/>
        <w:spacing w:lineRule="auto" w:line="240" w:before="0" w:after="0"/>
        <w:ind w:right="-79" w:firstLine="357"/>
        <w:jc w:val="both"/>
        <w:rPr>
          <w:rFonts w:ascii="Times New Roman" w:hAnsi="Times New Roman" w:cs="Times New Roman"/>
          <w:i/>
          <w:i/>
          <w:sz w:val="20"/>
          <w:szCs w:val="20"/>
        </w:rPr>
      </w:pPr>
      <w:r>
        <w:rPr>
          <w:rFonts w:cs="Times New Roman" w:ascii="Times New Roman" w:hAnsi="Times New Roman"/>
          <w:i/>
          <w:sz w:val="20"/>
          <w:szCs w:val="20"/>
        </w:rPr>
        <w:t xml:space="preserve">Publisko iepirkumu likuma 2.panta 1.punktā ir noteikts, ka viens no likuma mērķiem ir nodrošināt iepirkuma atklātumu. Lai nodrošinātu Iepirkuma procedūras atklātumu, Pasūtītājam ir jāsniedz pietiekama informācija, lai pretendentiem pirms piedāvājumu iesniegšanas būtu precīza izpratne par iepirkuma priekšmetu un sniedzamajiem pakalpojumiem līguma ietvaros. </w:t>
      </w:r>
    </w:p>
    <w:p>
      <w:pPr>
        <w:pStyle w:val="Normal"/>
        <w:spacing w:lineRule="auto" w:line="360" w:before="0" w:after="0"/>
        <w:ind w:left="720" w:right="-81"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ind w:left="720" w:right="-81" w:hanging="0"/>
        <w:jc w:val="both"/>
        <w:rPr>
          <w:rFonts w:ascii="Times New Roman" w:hAnsi="Times New Roman" w:cs="Times New Roman"/>
        </w:rPr>
      </w:pPr>
      <w:r>
        <w:rPr>
          <w:rFonts w:cs="Times New Roman" w:ascii="Times New Roman" w:hAnsi="Times New Roman"/>
        </w:rPr>
        <w:t>Atbildes:</w:t>
      </w:r>
    </w:p>
    <w:p>
      <w:pPr>
        <w:pStyle w:val="Normal"/>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 xml:space="preserve">1), 5) Iepirkuma nolikuma kvalifikācijas prasības sabalansētas tā, lai maksimāli nesašaurinātu iespējamo pretendentu loku, turklāt ļautu piedalīties Iepirkumā tiem potenciālajiem pretendentiem, kuriem ir pieredze pakalpojuma sniegšanā plānotajā nepieciešamajā apjomā. Turklāt šo pieredzi ir jāpierāda. </w:t>
      </w:r>
    </w:p>
    <w:p>
      <w:pPr>
        <w:pStyle w:val="Normal"/>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 xml:space="preserve">Publisko iepirkumu likuma 41.panta sestā daļa nosaka, ka, ja pasūtītājs konstatē, ka pieteikumā vai piedāvājumā ietvertā vai kandidāta vai pretendenta iesniegtā informācija vai dokuments ir neskaidrs vai nepilnīgs, tas pieprasa, lai kandidāts vai pretendents, vai kompetenta institūcija izskaidro vai papildina minēto informāciju vai dokumentu vai iesniedz trūkstošo dokumentu, nodrošinot vienlīdzīgu attieksmi pret visiem kandidātiem un pretendentiem. Pirms  lēmuma pieņemšanas iepirkumu komisija pārliecināsies, ka piedāvājumu iesniegušais pretendents atbilst Iepirkuma nolikuma prasībām. Turklāt jāņem vērā nolikuma prasības kopsakarā – nolikuma prasības un līguma projekta prasības nosaka pretendentam zināmo atbildību (iepirkuma nodrošinājums, saistību nodrošinājums, līguma projektā ietvertas saistību pastiprināšanas līdzekli), līdz ar ko iesniedzot piedāvājumu pretendentiem jāņem vērā tas atbildības līmenis uz kuru viņi pretendē. Ja pakalpojums netiks nodrošināts, tas varētu apdraudēt sabiedriskajai kārtībai, līdz ar ko, piemēram, līgumsodu apmēri vai citi saistību pastiprināšanas līdzekļi ir pamatoti ar konkrētajiem apstākļiem, kuri varētu īstenoties. Piemēram, ja pakalpojums netiks sniegts, tad pasūtītājs ir tiesīgs nodrošināt pakalpojumu pakalpojuma sniedzēja vietā (iepirkuma līguma projekta 6.5. apakšpunkts) pasūtot ēdienus pie jebkura cita piegādātāja, bet, savukārt, ēdienu iegādes izdevumus sedz pakalpojuma sniedzējs. Savukārt šādas darbības var radītpasūtītājam neparedzēto administratīvo un finasiālo noslogojumu pakalpojuma sniedzēja vainas dēļ. Tātad pretendentam jau pirms piedāvājuma iesniegšanas skaidri jāapzina Iepirkuma priekšmeta būtību. </w:t>
      </w:r>
    </w:p>
    <w:p>
      <w:pPr>
        <w:pStyle w:val="Normal"/>
        <w:spacing w:lineRule="auto" w:line="240" w:before="0" w:after="0"/>
        <w:ind w:firstLine="426"/>
        <w:jc w:val="both"/>
        <w:rPr/>
      </w:pPr>
      <w:r>
        <w:rPr>
          <w:rFonts w:cs="Times New Roman" w:ascii="Times New Roman" w:hAnsi="Times New Roman"/>
          <w:sz w:val="24"/>
          <w:szCs w:val="24"/>
        </w:rPr>
        <w:t xml:space="preserve">2) Attiecībā uz pretendenta iepirkuma līguma izpildē iesaistīto personālu var norādīt, ka Iepirkuma nolikumā ir ietvertās prasības par pārtikas tehnologa piesaisti un pretendenta uzņēmuma atbilstību kvalitātes principiem (HACCP vai ISO 22000:2005 sertifikāts), kas ļaus secināt par pretendenta atbilstību izvirzītajiem prasībām. Turklāt prasības pavāra kvalifikācijai var ierobežot konkurenci kā arī līguma izpildes laikā var traucēt pakalpojuma sniedzēja darbībai, piemēram, konkrētā pavāra maiņas gadījumā (nolikuma 9. punkts un iepirkuma līguma projekta 9.2. apakšpunkts).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Pasūtītājs nevar noteikt par pienākumu objekta apskati, kura tiks vērtēta.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Ņemot vērā, ka pretendenti izmanto dažādas loģistikas shēmas pārtikas preču iegādei / piegādei, kā arī uzņēmumiem atšķiras piegādātāju skaits un piegādēs iesaistīto transportlīdzekļu skaits, pretendentu piegādātāju vai pretendentu noliktavas atrodas dāžādās vietās, un lai ievērotu vienlīdzīgu attieksmi starp visiem minētajiem apstākļiem tika izvirzīta kopējā prasība. </w:t>
      </w:r>
    </w:p>
    <w:p>
      <w:pPr>
        <w:pStyle w:val="Normal"/>
        <w:spacing w:lineRule="auto" w:line="240" w:before="0" w:after="0"/>
        <w:ind w:firstLine="426"/>
        <w:jc w:val="both"/>
        <w:rPr>
          <w:rFonts w:ascii="Times New Roman" w:hAnsi="Times New Roman" w:cs="Times New Roman"/>
          <w:sz w:val="24"/>
          <w:szCs w:val="24"/>
          <w:lang w:val="lv-LV" w:eastAsia="en-US"/>
        </w:rPr>
      </w:pPr>
      <w:r>
        <w:rPr>
          <w:rFonts w:cs="Times New Roman" w:ascii="Times New Roman" w:hAnsi="Times New Roman"/>
          <w:sz w:val="24"/>
          <w:szCs w:val="24"/>
        </w:rPr>
        <w:t>6)  Pakalpojuma sniedzējs nodrošina pagatavotā ēdiena izsniegšanu termosos vai katlos. Ēdiena sadali nodrošina ieslodzījuma vieta. Termosu vai katlu mazgāšanu nodrošina pakalpojuma sniedzējs, savukārt, ieslodzīto traukus mazgā cietuma ieslodzītie paši.</w:t>
      </w:r>
    </w:p>
    <w:p>
      <w:pPr>
        <w:pStyle w:val="Normal"/>
        <w:spacing w:lineRule="auto" w:line="240" w:before="0" w:after="0"/>
        <w:ind w:firstLine="426"/>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bCs/>
          <w:kern w:val="2"/>
          <w:sz w:val="24"/>
          <w:szCs w:val="24"/>
          <w:u w:val="single"/>
          <w:lang w:val="pl-PL" w:eastAsia="en-US"/>
        </w:rPr>
      </w:pPr>
      <w:r>
        <w:rPr>
          <w:rFonts w:cs="Times New Roman" w:ascii="Times New Roman" w:hAnsi="Times New Roman"/>
          <w:bCs/>
          <w:kern w:val="2"/>
          <w:sz w:val="24"/>
          <w:szCs w:val="24"/>
          <w:u w:val="single"/>
          <w:lang w:val="pl-PL" w:eastAsia="en-US"/>
        </w:rPr>
      </w:r>
    </w:p>
    <w:sectPr>
      <w:type w:val="nextPage"/>
      <w:pgSz w:w="11906" w:h="16838"/>
      <w:pgMar w:left="1701"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ascii="Calibri" w:hAnsi="Calibri" w:eastAsia="WenQuanYi Micro Hei;Arial Unicode MS" w:cs="Calibri"/>
      <w:color w:val="00000A"/>
      <w:kern w:val="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2:00Z</dcterms:created>
  <dc:creator>Mara Stepanova</dc:creator>
  <dc:description/>
  <cp:keywords/>
  <dc:language>en-US</dc:language>
  <cp:lastModifiedBy>Maksims Laskovs</cp:lastModifiedBy>
  <cp:lastPrinted>2018-02-19T10:29:00Z</cp:lastPrinted>
  <dcterms:modified xsi:type="dcterms:W3CDTF">2018-12-18T14:32:00Z</dcterms:modified>
  <cp:revision>3</cp:revision>
  <dc:subject/>
  <dc:title/>
</cp:coreProperties>
</file>